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7.xml.rels" ContentType="application/vnd.openxmlformats-package.relationships+xml"/>
  <Override PartName="/word/_rels/footer11.xml.rels" ContentType="application/vnd.openxmlformats-package.relationships+xml"/>
  <Override PartName="/word/_rels/footer22.xml.rels" ContentType="application/vnd.openxmlformats-package.relationships+xml"/>
  <Override PartName="/word/_rels/footer13.xml.rels" ContentType="application/vnd.openxmlformats-package.relationships+xml"/>
  <Override PartName="/word/_rels/footer28.xml.rels" ContentType="application/vnd.openxmlformats-package.relationships+xml"/>
  <Override PartName="/word/_rels/footer29.xml.rels" ContentType="application/vnd.openxmlformats-package.relationships+xml"/>
  <Override PartName="/word/_rels/footer14.xml.rels" ContentType="application/vnd.openxmlformats-package.relationships+xml"/>
  <Override PartName="/word/_rels/footer23.xml.rels" ContentType="application/vnd.openxmlformats-package.relationships+xml"/>
  <Override PartName="/word/_rels/footer30.xml.rels" ContentType="application/vnd.openxmlformats-package.relationships+xml"/>
  <Override PartName="/word/_rels/footer52.xml.rels" ContentType="application/vnd.openxmlformats-package.relationships+xml"/>
  <Override PartName="/word/_rels/footer45.xml.rels" ContentType="application/vnd.openxmlformats-package.relationships+xml"/>
  <Override PartName="/word/_rels/footer31.xml.rels" ContentType="application/vnd.openxmlformats-package.relationships+xml"/>
  <Override PartName="/word/_rels/footer37.xml.rels" ContentType="application/vnd.openxmlformats-package.relationships+xml"/>
  <Override PartName="/word/_rels/footer53.xml.rels" ContentType="application/vnd.openxmlformats-package.relationships+xml"/>
  <Override PartName="/word/_rels/footer46.xml.rels" ContentType="application/vnd.openxmlformats-package.relationships+xml"/>
  <Override PartName="/word/_rels/footer32.xml.rels" ContentType="application/vnd.openxmlformats-package.relationships+xml"/>
  <Override PartName="/word/_rels/footer54.xml.rels" ContentType="application/vnd.openxmlformats-package.relationships+xml"/>
  <Override PartName="/word/_rels/footer38.xml.rels" ContentType="application/vnd.openxmlformats-package.relationships+xml"/>
  <Override PartName="/word/_rels/footer47.xml.rels" ContentType="application/vnd.openxmlformats-package.relationships+xml"/>
  <Override PartName="/word/_rels/footer48.xml.rels" ContentType="application/vnd.openxmlformats-package.relationships+xml"/>
  <Override PartName="/word/_rels/footer33.xml.rels" ContentType="application/vnd.openxmlformats-package.relationships+xml"/>
  <Override PartName="/word/_rels/footer40.xml.rels" ContentType="application/vnd.openxmlformats-package.relationships+xml"/>
  <Override PartName="/word/_rels/footer39.xml.rels" ContentType="application/vnd.openxmlformats-package.relationships+xml"/>
  <Override PartName="/word/_rels/footer24.xml.rels" ContentType="application/vnd.openxmlformats-package.relationships+xml"/>
  <Override PartName="/word/_rels/footer6.xml.rels" ContentType="application/vnd.openxmlformats-package.relationships+xml"/>
  <Override PartName="/word/_rels/footer4.xml.rels" ContentType="application/vnd.openxmlformats-package.relationships+xml"/>
  <Override PartName="/word/_rels/footer10.xml.rels" ContentType="application/vnd.openxmlformats-package.relationships+xml"/>
  <Override PartName="/word/_rels/footer16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3.xml.rels" ContentType="application/vnd.openxmlformats-package.relationships+xml"/>
  <Override PartName="/word/_rels/footer9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15.xml.rels" ContentType="application/vnd.openxmlformats-package.relationships+xml"/>
  <Override PartName="/word/_rels/document.xml.rels" ContentType="application/vnd.openxmlformats-package.relationships+xml"/>
  <Override PartName="/word/_rels/footer27.xml.rels" ContentType="application/vnd.openxmlformats-package.relationships+xml"/>
  <Override PartName="/word/_rels/footer12.xml.rels" ContentType="application/vnd.openxmlformats-package.relationships+xml"/>
  <Override PartName="/word/_rels/footer36.xml.rels" ContentType="application/vnd.openxmlformats-package.relationships+xml"/>
  <Override PartName="/word/_rels/footer21.xml.rels" ContentType="application/vnd.openxmlformats-package.relationships+xml"/>
  <Override PartName="/word/_rels/footer5.xml.rels" ContentType="application/vnd.openxmlformats-package.relationships+xml"/>
  <Override PartName="/word/_rels/footer43.xml.rels" ContentType="application/vnd.openxmlformats-package.relationships+xml"/>
  <Override PartName="/word/_rels/footer50.xml.rels" ContentType="application/vnd.openxmlformats-package.relationships+xml"/>
  <Override PartName="/word/_rels/footer44.xml.rels" ContentType="application/vnd.openxmlformats-package.relationships+xml"/>
  <Override PartName="/word/_rels/footer51.xml.rels" ContentType="application/vnd.openxmlformats-package.relationships+xml"/>
  <Override PartName="/word/_rels/footer26.xml.rels" ContentType="application/vnd.openxmlformats-package.relationships+xml"/>
  <Override PartName="/word/_rels/footer42.xml.rels" ContentType="application/vnd.openxmlformats-package.relationships+xml"/>
  <Override PartName="/word/_rels/footer35.xml.rels" ContentType="application/vnd.openxmlformats-package.relationships+xml"/>
  <Override PartName="/word/_rels/footer19.xml.rels" ContentType="application/vnd.openxmlformats-package.relationships+xml"/>
  <Override PartName="/word/_rels/footer20.xml.rels" ContentType="application/vnd.openxmlformats-package.relationships+xml"/>
  <Override PartName="/word/_rels/footer18.xml.rels" ContentType="application/vnd.openxmlformats-package.relationships+xml"/>
  <Override PartName="/word/_rels/footer34.xml.rels" ContentType="application/vnd.openxmlformats-package.relationships+xml"/>
  <Override PartName="/word/_rels/footer25.xml.rels" ContentType="application/vnd.openxmlformats-package.relationships+xml"/>
  <Override PartName="/word/_rels/footer41.xml.rels" ContentType="application/vnd.openxmlformats-package.relationships+xml"/>
  <Override PartName="/word/_rels/footer49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9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7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footer43.xml" ContentType="application/vnd.openxmlformats-officedocument.wordprocessingml.foot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footer50.xml" ContentType="application/vnd.openxmlformats-officedocument.wordprocessingml.footer+xml"/>
  <Override PartName="/word/footer51.xml" ContentType="application/vnd.openxmlformats-officedocument.wordprocessingml.footer+xml"/>
  <Override PartName="/word/footer52.xml" ContentType="application/vnd.openxmlformats-officedocument.wordprocessingml.footer+xml"/>
  <Override PartName="/word/footer53.xml" ContentType="application/vnd.openxmlformats-officedocument.wordprocessingml.footer+xml"/>
  <Override PartName="/word/footer42.xml" ContentType="application/vnd.openxmlformats-officedocument.wordprocessingml.footer+xml"/>
  <Override PartName="/word/footer54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5.xml" ContentType="application/vnd.openxmlformats-officedocument.wordprocessingml.foot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29.xml" ContentType="application/vnd.openxmlformats-officedocument.wordprocessingml.footer+xml"/>
  <Override PartName="/word/footer30.xml" ContentType="application/vnd.openxmlformats-officedocument.wordprocessingml.footer+xml"/>
  <Override PartName="/word/footer22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60" w:before="10" w:after="0"/>
        <w:jc w:val="left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635" t="635" r="635" b="1556385"/>
                <wp:wrapNone/>
                <wp:docPr id="1" name="Shape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36pt;margin-top:-3.4pt;width:22.95pt;height:22.95pt;mso-wrap-style:none;v-text-anchor:middle;mso-position-horizont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635" t="635" r="635" b="1731645"/>
                <wp:wrapNone/>
                <wp:docPr id="2" name="Shape19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9" stroked="f" o:allowincell="f" style="position:absolute;margin-left:36pt;margin-top:-3.4pt;width:22.95pt;height:22.95pt;mso-wrap-style:none;v-text-anchor:middle;mso-position-horizont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635" t="635" r="635" b="1731645"/>
                <wp:wrapNone/>
                <wp:docPr id="3" name="Shape4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3" stroked="f" o:allowincell="f" style="position:absolute;margin-left:36pt;margin-top:-3.4pt;width:22.95pt;height:22.95pt;mso-wrap-style:none;v-text-anchor:middle;mso-position-horizont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635" t="635" r="635" b="1731645"/>
                <wp:wrapNone/>
                <wp:docPr id="4" name="Shape5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58" stroked="f" o:allowincell="f" style="position:absolute;margin-left:36pt;margin-top:-3.4pt;width:22.95pt;height:22.95pt;mso-wrap-style:none;v-text-anchor:middle;mso-position-horizont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635" t="635" r="635" b="1731645"/>
                <wp:wrapNone/>
                <wp:docPr id="5" name="Shape7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75" stroked="f" o:allowincell="f" style="position:absolute;margin-left:36pt;margin-top:-3.4pt;width:22.95pt;height:22.95pt;mso-wrap-style:none;v-text-anchor:middle;mso-position-horizont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635" t="635" r="635" b="1731645"/>
                <wp:wrapNone/>
                <wp:docPr id="6" name="Shape9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98" stroked="f" o:allowincell="f" style="position:absolute;margin-left:36pt;margin-top:-3.4pt;width:22.95pt;height:22.95pt;mso-wrap-style:none;v-text-anchor:middle;mso-position-horizont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635" t="635" r="635" b="1906905"/>
                <wp:wrapNone/>
                <wp:docPr id="7" name="Shape11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18" stroked="f" o:allowincell="f" style="position:absolute;margin-left:36pt;margin-top:-3.4pt;width:22.95pt;height:22.95pt;mso-wrap-style:none;v-text-anchor:middle;mso-position-horizont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635" t="635" r="635" b="1906905"/>
                <wp:wrapNone/>
                <wp:docPr id="8" name="Shape139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39" stroked="f" o:allowincell="f" style="position:absolute;margin-left:36pt;margin-top:-3.4pt;width:22.95pt;height:22.95pt;mso-wrap-style:none;v-text-anchor:middle;mso-position-horizont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635" t="635" r="635" b="1906905"/>
                <wp:wrapNone/>
                <wp:docPr id="9" name="Shape157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57" stroked="f" o:allowincell="f" style="position:absolute;margin-left:36pt;margin-top:-3.4pt;width:22.95pt;height:22.95pt;mso-wrap-style:none;v-text-anchor:middle;mso-position-horizont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635" t="635" r="635" b="1906905"/>
                <wp:wrapNone/>
                <wp:docPr id="10" name="Shape18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80" stroked="f" o:allowincell="f" style="position:absolute;margin-left:36pt;margin-top:-3.4pt;width:22.95pt;height:22.95pt;mso-wrap-style:none;v-text-anchor:middle;mso-position-horizont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635" t="635" r="635" b="1906905"/>
                <wp:wrapNone/>
                <wp:docPr id="11" name="Shape20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00" stroked="f" o:allowincell="f" style="position:absolute;margin-left:36pt;margin-top:-3.4pt;width:22.95pt;height:22.95pt;mso-wrap-style:none;v-text-anchor:middle;mso-position-horizont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635" t="635" r="635" b="1906905"/>
                <wp:wrapNone/>
                <wp:docPr id="12" name="Shape21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14" stroked="f" o:allowincell="f" style="position:absolute;margin-left:36pt;margin-top:-3.4pt;width:22.95pt;height:22.95pt;mso-wrap-style:none;v-text-anchor:middle;mso-position-horizont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40" w:before="21" w:after="0"/>
        <w:ind w:left="561" w:right="-20" w:hanging="0"/>
        <w:jc w:val="left"/>
        <w:rPr/>
      </w:pPr>
      <w:hyperlink r:id="rId2">
        <w:r>
          <w:rPr>
            <w:rFonts w:ascii="Arial" w:hAnsi="Arial"/>
            <w:b/>
            <w:color w:val="3087B3"/>
            <w:spacing w:val="0"/>
            <w:w w:val="100"/>
            <w:sz w:val="30"/>
          </w:rPr>
          <w:t>167886: VIRP-KDR- As a User I want to be able to export reports so that I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51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37" w:after="0"/>
        <w:ind w:left="100" w:right="-20" w:hanging="0"/>
        <w:jc w:val="left"/>
        <w:rPr/>
      </w:pPr>
      <w:hyperlink r:id="rId3">
        <w:r>
          <w:rPr>
            <w:rFonts w:ascii="Arial" w:hAnsi="Arial"/>
            <w:b/>
            <w:color w:val="3087B3"/>
            <w:spacing w:val="0"/>
            <w:w w:val="100"/>
            <w:sz w:val="30"/>
          </w:rPr>
          <w:t>can see relevant data for analysis</w:t>
        </w:r>
      </w:hyperlink>
    </w:p>
    <w:p>
      <w:pPr>
        <w:pStyle w:val="Normal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62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Creation D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Feb 28, 2018 12:57:04 PM (UTC-06:00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ast Modified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Feb 28, 2018 2:46:31 PM (UTC-06:00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t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Draft</w: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285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Originator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Leonard, Tavia (Liberty ITS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wner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Leonard, Tavia (Liberty ITS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yp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Manual</w:t>
      </w:r>
    </w:p>
    <w:p>
      <w:pPr>
        <w:pStyle w:val="Normal"/>
        <w:bidi w:val="0"/>
        <w:spacing w:lineRule="auto" w:line="240" w:before="1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Data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18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pied To:</w:t>
      </w:r>
      <w:hyperlink r:id="rId4">
        <w:r>
          <w:rPr>
            <w:rFonts w:ascii="Arial" w:hAnsi="Arial"/>
            <w:b w:val="false"/>
            <w:color w:val="3087B3"/>
            <w:spacing w:val="0"/>
            <w:w w:val="100"/>
            <w:sz w:val="16"/>
          </w:rPr>
          <w:t>VIRP - Transplant - As a User I want to be able to export reports so that I can see relevant data for analysis</w:t>
        </w:r>
      </w:hyperlink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Description: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2"/>
        </w:rPr>
        <w:t>Summary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5E5E5E"/>
          <w:spacing w:val="0"/>
          <w:w w:val="100"/>
          <w:sz w:val="20"/>
        </w:rPr>
        <w:t>Categories</w:t>
      </w:r>
    </w:p>
    <w:p>
      <w:pPr>
        <w:pStyle w:val="Normal"/>
        <w:bidi w:val="0"/>
        <w:spacing w:lineRule="exact" w:line="13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AHOBPR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Formal Review</w:t>
      </w:r>
    </w:p>
    <w:p>
      <w:pPr>
        <w:pStyle w:val="Normal"/>
        <w:bidi w:val="0"/>
        <w:spacing w:lineRule="exact" w:line="18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 w:before="39" w:after="0"/>
        <w:ind w:left="26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General Comments</w:t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14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60375</wp:posOffset>
                </wp:positionH>
                <wp:positionV relativeFrom="paragraph">
                  <wp:posOffset>281940</wp:posOffset>
                </wp:positionV>
                <wp:extent cx="6863715" cy="2075180"/>
                <wp:effectExtent l="1905" t="1905" r="0" b="0"/>
                <wp:wrapNone/>
                <wp:docPr id="15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36.25pt;margin-top:22.2pt;width:540.45pt;height:163.4pt" coordorigin="725,444" coordsize="10809,3268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Manual Steps</w:t>
      </w:r>
    </w:p>
    <w:p>
      <w:pPr>
        <w:pStyle w:val="Normal"/>
        <w:bidi w:val="0"/>
        <w:spacing w:lineRule="exact" w:line="26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Navigate to VIRP Single Sign On PIV Card Icon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SO screen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737995"/>
                <wp:effectExtent l="1905" t="1905" r="0" b="3175"/>
                <wp:wrapNone/>
                <wp:docPr id="16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38080"/>
                          <a:chOff x="0" y="0"/>
                          <a:chExt cx="6863760" cy="173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38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38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36.25pt;margin-top:30.2pt;width:540.45pt;height:136.85pt" coordorigin="725,604" coordsize="10809,273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lick the Single Sign On (PIV) Card Icon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7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ystem Message displays “Authenticating process”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sectPr>
          <w:footerReference w:type="default" r:id="rId5"/>
          <w:type w:val="nextPage"/>
          <w:pgSz w:w="12240" w:h="15840"/>
          <w:pgMar w:left="620" w:right="620" w:gutter="0" w:header="0" w:top="136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18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19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36.25pt;margin-top:71.95pt;width:540.5pt;height:20.4pt" coordorigin="725,1439" coordsize="10810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075180"/>
                <wp:effectExtent l="1905" t="1905" r="0" b="0"/>
                <wp:wrapNone/>
                <wp:docPr id="20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36.25pt;margin-top:99.6pt;width:540.5pt;height:163.4pt" coordorigin="725,1992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60375</wp:posOffset>
                </wp:positionH>
                <wp:positionV relativeFrom="page">
                  <wp:posOffset>3431540</wp:posOffset>
                </wp:positionV>
                <wp:extent cx="6863715" cy="2122170"/>
                <wp:effectExtent l="1905" t="1905" r="0" b="0"/>
                <wp:wrapNone/>
                <wp:docPr id="21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22200"/>
                          <a:chOff x="0" y="0"/>
                          <a:chExt cx="6863760" cy="212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0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0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36.25pt;margin-top:270.2pt;width:540.5pt;height:167.1pt" coordorigin="725,5404" coordsize="10810,334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60375</wp:posOffset>
                </wp:positionH>
                <wp:positionV relativeFrom="page">
                  <wp:posOffset>5645785</wp:posOffset>
                </wp:positionV>
                <wp:extent cx="6863715" cy="2098040"/>
                <wp:effectExtent l="1905" t="1905" r="0" b="0"/>
                <wp:wrapNone/>
                <wp:docPr id="22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98080"/>
                          <a:chOff x="0" y="0"/>
                          <a:chExt cx="6863760" cy="209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85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4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85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36.25pt;margin-top:444.55pt;width:540.5pt;height:165.2pt" coordorigin="725,8891" coordsize="10810,330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60375</wp:posOffset>
                </wp:positionH>
                <wp:positionV relativeFrom="page">
                  <wp:posOffset>7835900</wp:posOffset>
                </wp:positionV>
                <wp:extent cx="6863715" cy="1189355"/>
                <wp:effectExtent l="1905" t="1905" r="0" b="3175"/>
                <wp:wrapNone/>
                <wp:docPr id="23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89440"/>
                          <a:chOff x="0" y="0"/>
                          <a:chExt cx="6863760" cy="11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89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89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36.25pt;margin-top:617pt;width:540.5pt;height:93.65pt" coordorigin="725,12340" coordsize="10810,1873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lect Certificate and click enter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Authenticating Message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4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Certificate and click ok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Authenticating Message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5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VIRP Home Page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 with the next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6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Reports Links from VIRP Top Menu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6"/>
          <w:type w:val="nextPage"/>
          <w:pgSz w:w="12240" w:h="15840"/>
          <w:pgMar w:left="740" w:right="11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 with the next step</w:t>
      </w:r>
    </w:p>
    <w:p>
      <w:pPr>
        <w:pStyle w:val="Normal"/>
        <w:bidi w:val="0"/>
        <w:spacing w:lineRule="auto" w:line="240" w:before="87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807720"/>
                <wp:effectExtent l="1905" t="1905" r="0" b="0"/>
                <wp:wrapNone/>
                <wp:docPr id="26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36.25pt;margin-top:71.95pt;width:540.45pt;height:63.6pt" coordorigin="725,1439" coordsize="10809,127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60375</wp:posOffset>
                </wp:positionH>
                <wp:positionV relativeFrom="page">
                  <wp:posOffset>1813560</wp:posOffset>
                </wp:positionV>
                <wp:extent cx="6863715" cy="2122170"/>
                <wp:effectExtent l="1905" t="1905" r="0" b="0"/>
                <wp:wrapNone/>
                <wp:docPr id="27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22200"/>
                          <a:chOff x="0" y="0"/>
                          <a:chExt cx="6863760" cy="212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0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0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36.25pt;margin-top:142.8pt;width:540.45pt;height:167.1pt" coordorigin="725,2856" coordsize="10809,334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60375</wp:posOffset>
                </wp:positionH>
                <wp:positionV relativeFrom="page">
                  <wp:posOffset>4027170</wp:posOffset>
                </wp:positionV>
                <wp:extent cx="6863715" cy="2098675"/>
                <wp:effectExtent l="1905" t="1905" r="0" b="0"/>
                <wp:wrapNone/>
                <wp:docPr id="28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98800"/>
                          <a:chOff x="0" y="0"/>
                          <a:chExt cx="6863760" cy="209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8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36.25pt;margin-top:317.1pt;width:540.45pt;height:165.25pt" coordorigin="725,6342" coordsize="10809,330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60375</wp:posOffset>
                </wp:positionH>
                <wp:positionV relativeFrom="page">
                  <wp:posOffset>6217920</wp:posOffset>
                </wp:positionV>
                <wp:extent cx="6863715" cy="2243455"/>
                <wp:effectExtent l="1905" t="1905" r="0" b="0"/>
                <wp:wrapNone/>
                <wp:docPr id="29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243520"/>
                          <a:chOff x="0" y="0"/>
                          <a:chExt cx="6863760" cy="224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230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09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30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36.25pt;margin-top:489.6pt;width:540.45pt;height:176.65pt" coordorigin="725,9792" coordsize="10809,353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54660</wp:posOffset>
                </wp:positionH>
                <wp:positionV relativeFrom="page">
                  <wp:posOffset>8863330</wp:posOffset>
                </wp:positionV>
                <wp:extent cx="6873240" cy="146685"/>
                <wp:effectExtent l="3810" t="4445" r="0" b="0"/>
                <wp:wrapNone/>
                <wp:docPr id="30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35.8pt;margin-top:697.9pt;width:541.2pt;height:11.55pt" coordorigin="716,13958" coordsize="10824,231">
                <v:rect id="shape_0" fillcolor="#e6e6e6" stroked="f" o:allowincell="f" style="position:absolute;left:725;top:13992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13992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13992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13992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13992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7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Reports Links from VIRP Top Menu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7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VIRP Reports table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8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desired Report from Report Name Colum or Left Side Menu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 with the next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9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Once Report is generated select Save Icon drop down to export the report or select Print Icon</w:t>
      </w:r>
    </w:p>
    <w:p>
      <w:pPr>
        <w:pStyle w:val="Normal"/>
        <w:bidi w:val="0"/>
        <w:spacing w:lineRule="exact" w:line="229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Note: User has the ability to export report in different formats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firmed and verifi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Associated E-Signatures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sectPr>
          <w:footerReference w:type="default" r:id="rId7"/>
          <w:type w:val="nextPage"/>
          <w:pgSz w:w="12240" w:h="15840"/>
          <w:pgMar w:left="620" w:right="11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lineRule="auto" w:line="240" w:before="44" w:after="0"/>
        <w:ind w:left="205" w:right="-20" w:hanging="0"/>
        <w:jc w:val="left"/>
        <w:rPr/>
      </w:pPr>
      <w:r>
        <w:rPr>
          <w:rFonts w:ascii="Arial" w:hAnsi="Arial"/>
          <w:b/>
          <w:color w:val="666666"/>
          <w:spacing w:val="0"/>
          <w:w w:val="100"/>
          <w:sz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bidi w:val="0"/>
        <w:spacing w:lineRule="exact" w:line="16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51485</wp:posOffset>
                </wp:positionH>
                <wp:positionV relativeFrom="page">
                  <wp:posOffset>4064000</wp:posOffset>
                </wp:positionV>
                <wp:extent cx="6879590" cy="177165"/>
                <wp:effectExtent l="4445" t="4445" r="0" b="0"/>
                <wp:wrapNone/>
                <wp:docPr id="33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6858000" cy="1213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35.55pt;margin-top:320pt;width:541.75pt;height:13.95pt" coordorigin="711,6400" coordsize="10835,279">
                <v:rect id="shape_0" fillcolor="#e6e6e6" stroked="f" o:allowincell="f" style="position:absolute;left:720;top:6433;width:10799;height:190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60375</wp:posOffset>
                </wp:positionH>
                <wp:positionV relativeFrom="page">
                  <wp:posOffset>4655820</wp:posOffset>
                </wp:positionV>
                <wp:extent cx="6863715" cy="2318385"/>
                <wp:effectExtent l="1905" t="1905" r="0" b="0"/>
                <wp:wrapNone/>
                <wp:docPr id="34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8400"/>
                          <a:chOff x="0" y="0"/>
                          <a:chExt cx="6863760" cy="231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58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36.25pt;margin-top:366.6pt;width:540.45pt;height:182.55pt" coordorigin="725,7332" coordsize="10809,365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60375</wp:posOffset>
                </wp:positionH>
                <wp:positionV relativeFrom="page">
                  <wp:posOffset>7066280</wp:posOffset>
                </wp:positionV>
                <wp:extent cx="6863715" cy="1958340"/>
                <wp:effectExtent l="1905" t="1905" r="0" b="3810"/>
                <wp:wrapNone/>
                <wp:docPr id="35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8400"/>
                          <a:chOff x="0" y="0"/>
                          <a:chExt cx="6863760" cy="19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58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58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36.25pt;margin-top:556.4pt;width:540.45pt;height:154.2pt" coordorigin="725,11128" coordsize="10809,3084"/>
            </w:pict>
          </mc:Fallback>
        </mc:AlternateContent>
      </w:r>
    </w:p>
    <w:p>
      <w:pPr>
        <w:pStyle w:val="Normal"/>
        <w:bidi w:val="0"/>
        <w:spacing w:lineRule="auto" w:line="240" w:before="21" w:after="0"/>
        <w:ind w:left="561" w:right="-20" w:hanging="0"/>
        <w:jc w:val="left"/>
        <w:rPr/>
      </w:pPr>
      <w:hyperlink r:id="rId8">
        <w:r>
          <w:rPr>
            <w:rFonts w:ascii="Arial" w:hAnsi="Arial"/>
            <w:b/>
            <w:color w:val="3087B3"/>
            <w:spacing w:val="0"/>
            <w:w w:val="100"/>
            <w:sz w:val="30"/>
          </w:rPr>
          <w:t>167889: VIRP - KDR - Test data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50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14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Creation D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Feb 28, 2018 1:03:23 PM (UTC-06:00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ast Modified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Feb 28, 2018 1:03:24 PM (UTC-06:00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t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Draft</w: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445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Originator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Parvathaneni, Roopa (ManTech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Owner: Typ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Manual</w:t>
      </w:r>
    </w:p>
    <w:p>
      <w:pPr>
        <w:pStyle w:val="Normal"/>
        <w:bidi w:val="0"/>
        <w:spacing w:lineRule="auto" w:line="240" w:before="1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Data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18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pied To:</w:t>
      </w:r>
      <w:hyperlink r:id="rId9">
        <w:r>
          <w:rPr>
            <w:rFonts w:ascii="Arial" w:hAnsi="Arial"/>
            <w:b w:val="false"/>
            <w:color w:val="3087B3"/>
            <w:spacing w:val="0"/>
            <w:w w:val="100"/>
            <w:sz w:val="16"/>
          </w:rPr>
          <w:t>VIRP - TR- Test framework data</w:t>
        </w:r>
      </w:hyperlink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Description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VIRP -KDR - Test data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2"/>
        </w:rPr>
        <w:t>Summary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5E5E5E"/>
          <w:spacing w:val="0"/>
          <w:w w:val="100"/>
          <w:sz w:val="20"/>
        </w:rPr>
        <w:t>Categories</w:t>
      </w:r>
    </w:p>
    <w:p>
      <w:pPr>
        <w:pStyle w:val="Normal"/>
        <w:bidi w:val="0"/>
        <w:spacing w:lineRule="exact" w:line="13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AHOBPR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Formal Review</w:t>
      </w:r>
    </w:p>
    <w:p>
      <w:pPr>
        <w:pStyle w:val="Normal"/>
        <w:bidi w:val="0"/>
        <w:spacing w:lineRule="exact" w:line="18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 w:before="39" w:after="0"/>
        <w:ind w:left="26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General Comments</w:t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Manual Steps</w:t>
      </w:r>
    </w:p>
    <w:p>
      <w:pPr>
        <w:pStyle w:val="Normal"/>
        <w:bidi w:val="0"/>
        <w:spacing w:lineRule="exact" w:line="26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1.  Open/launch VIRP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2. Login using credentials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221" w:right="779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Focus will be on VIRP home page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221" w:right="904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elect "Cohorts".</w:t>
      </w:r>
    </w:p>
    <w:p>
      <w:pPr>
        <w:pStyle w:val="Normal"/>
        <w:bidi w:val="0"/>
        <w:spacing w:lineRule="exact" w:line="110" w:before="5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Arial" w:hAnsi="Arial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lect KDR registry from the lis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221" w:right="757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Focus will be on Cohort Criteria page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sectPr>
          <w:footerReference w:type="default" r:id="rId10"/>
          <w:type w:val="nextPage"/>
          <w:pgSz w:w="12240" w:h="15840"/>
          <w:pgMar w:left="620" w:right="110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5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180" w:before="87" w:after="0"/>
        <w:ind w:left="14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39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36.25pt;margin-top:71.95pt;width:540.45pt;height:20.4pt" coordorigin="725,1439" coordsize="10809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075180"/>
                <wp:effectExtent l="1905" t="1905" r="0" b="0"/>
                <wp:wrapNone/>
                <wp:docPr id="40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36.25pt;margin-top:99.6pt;width:540.45pt;height:163.4pt" coordorigin="725,1992" coordsize="10809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60375</wp:posOffset>
                </wp:positionH>
                <wp:positionV relativeFrom="page">
                  <wp:posOffset>3431540</wp:posOffset>
                </wp:positionV>
                <wp:extent cx="6863715" cy="2075180"/>
                <wp:effectExtent l="1905" t="1905" r="0" b="0"/>
                <wp:wrapNone/>
                <wp:docPr id="41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36.25pt;margin-top:270.2pt;width:540.45pt;height:163.35pt" coordorigin="725,5404" coordsize="10809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60375</wp:posOffset>
                </wp:positionH>
                <wp:positionV relativeFrom="page">
                  <wp:posOffset>5598795</wp:posOffset>
                </wp:positionV>
                <wp:extent cx="6863715" cy="3493770"/>
                <wp:effectExtent l="1905" t="1905" r="0" b="4445"/>
                <wp:wrapNone/>
                <wp:docPr id="42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493800"/>
                          <a:chOff x="0" y="0"/>
                          <a:chExt cx="6863760" cy="349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493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493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36.25pt;margin-top:440.85pt;width:540.45pt;height:275.1pt" coordorigin="725,8817" coordsize="10809,5502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4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</w:t>
      </w:r>
    </w:p>
    <w:p>
      <w:pPr>
        <w:pStyle w:val="Normal"/>
        <w:bidi w:val="0"/>
        <w:spacing w:lineRule="auto" w:line="240" w:before="53" w:after="0"/>
        <w:ind w:left="14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lect "FrameWork data" tab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41" w:right="777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Focus is on "FrameWork data" tab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4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4</w:t>
      </w:r>
    </w:p>
    <w:p>
      <w:pPr>
        <w:pStyle w:val="Normal"/>
        <w:bidi w:val="0"/>
        <w:spacing w:lineRule="auto" w:line="240" w:before="53" w:after="0"/>
        <w:ind w:left="14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Make a note of "selected Categories" on this tab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85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"Selected Categories" on this tab are not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4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5</w:t>
      </w:r>
    </w:p>
    <w:p>
      <w:pPr>
        <w:pStyle w:val="Normal"/>
        <w:bidi w:val="0"/>
        <w:spacing w:lineRule="auto" w:line="240" w:before="53" w:after="0"/>
        <w:ind w:left="14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y that all the frame work data is available on either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"Selected Categories" or "Available Category" lis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ied that all 31 are listed in either one of the Categories:</w:t>
      </w:r>
    </w:p>
    <w:p>
      <w:pPr>
        <w:pStyle w:val="Normal"/>
        <w:bidi w:val="0"/>
        <w:spacing w:lineRule="exact" w:line="261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1</w:t>
      </w:r>
      <w:r>
        <w:rPr>
          <w:rFonts w:ascii="Arial" w:hAnsi="Arial"/>
          <w:b w:val="false"/>
          <w:color w:val="000000"/>
          <w:spacing w:val="-3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Alle</w:t>
      </w:r>
      <w:r>
        <w:rPr>
          <w:rFonts w:ascii="Times New Roman" w:hAnsi="Times New Roman"/>
          <w:b w:val="false"/>
          <w:color w:val="000000"/>
          <w:spacing w:val="-4"/>
          <w:w w:val="100"/>
          <w:sz w:val="24"/>
        </w:rPr>
        <w:t>r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gy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2</w:t>
      </w:r>
      <w:r>
        <w:rPr>
          <w:rFonts w:ascii="Arial" w:hAnsi="Arial"/>
          <w:b w:val="false"/>
          <w:color w:val="000000"/>
          <w:spacing w:val="-3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Audiology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3</w:t>
      </w:r>
      <w:r>
        <w:rPr>
          <w:rFonts w:ascii="Arial" w:hAnsi="Arial"/>
          <w:b w:val="false"/>
          <w:color w:val="000000"/>
          <w:spacing w:val="-3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Consult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4</w:t>
      </w:r>
      <w:r>
        <w:rPr>
          <w:rFonts w:ascii="Arial" w:hAnsi="Arial"/>
          <w:b w:val="false"/>
          <w:color w:val="000000"/>
          <w:spacing w:val="-3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Eme</w:t>
      </w:r>
      <w:r>
        <w:rPr>
          <w:rFonts w:ascii="Times New Roman" w:hAnsi="Times New Roman"/>
          <w:b w:val="false"/>
          <w:color w:val="000000"/>
          <w:spacing w:val="-4"/>
          <w:w w:val="100"/>
          <w:sz w:val="24"/>
        </w:rPr>
        <w:t>r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gency</w:t>
      </w:r>
      <w:r>
        <w:rPr>
          <w:rFonts w:ascii="Times New Roman" w:hAnsi="Times New Roman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Department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5</w:t>
      </w:r>
      <w:r>
        <w:rPr>
          <w:rFonts w:ascii="Arial" w:hAnsi="Arial"/>
          <w:b w:val="false"/>
          <w:color w:val="000000"/>
          <w:spacing w:val="-3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Immunization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6</w:t>
      </w:r>
      <w:r>
        <w:rPr>
          <w:rFonts w:ascii="Arial" w:hAnsi="Arial"/>
          <w:b w:val="false"/>
          <w:color w:val="000000"/>
          <w:spacing w:val="-3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Inpatient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7</w:t>
      </w:r>
      <w:r>
        <w:rPr>
          <w:rFonts w:ascii="Arial" w:hAnsi="Arial"/>
          <w:b w:val="false"/>
          <w:color w:val="000000"/>
          <w:spacing w:val="-3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Inpatient</w:t>
      </w:r>
      <w:r>
        <w:rPr>
          <w:rFonts w:ascii="Times New Roman" w:hAnsi="Times New Roman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- Census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8</w:t>
      </w:r>
      <w:r>
        <w:rPr>
          <w:rFonts w:ascii="Arial" w:hAnsi="Arial"/>
          <w:b w:val="false"/>
          <w:color w:val="000000"/>
          <w:spacing w:val="-3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InpatientDiagnosis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9</w:t>
      </w:r>
      <w:r>
        <w:rPr>
          <w:rFonts w:ascii="Arial" w:hAnsi="Arial"/>
          <w:b w:val="false"/>
          <w:color w:val="000000"/>
          <w:spacing w:val="-3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Laboratory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1</w:t>
      </w:r>
      <w:r>
        <w:rPr>
          <w:rFonts w:ascii="Arial" w:hAnsi="Arial"/>
          <w:b w:val="false"/>
          <w:color w:val="000000"/>
          <w:spacing w:val="-82"/>
          <w:w w:val="100"/>
          <w:position w:val="5"/>
          <w:sz w:val="16"/>
        </w:rPr>
        <w:t>0</w:t>
      </w:r>
      <w:r>
        <w:rPr>
          <w:rFonts w:ascii="Times New Roman" w:hAnsi="Times New Roman"/>
          <w:b w:val="false"/>
          <w:color w:val="000000"/>
          <w:spacing w:val="-9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.</w:t>
      </w:r>
      <w:r>
        <w:rPr>
          <w:rFonts w:ascii="Arial" w:hAnsi="Arial"/>
          <w:b w:val="false"/>
          <w:color w:val="000000"/>
          <w:spacing w:val="2"/>
          <w:w w:val="100"/>
          <w:position w:val="5"/>
          <w:sz w:val="16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utPatient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1</w:t>
      </w:r>
      <w:r>
        <w:rPr>
          <w:rFonts w:ascii="Arial" w:hAnsi="Arial"/>
          <w:b w:val="false"/>
          <w:color w:val="000000"/>
          <w:spacing w:val="-82"/>
          <w:w w:val="100"/>
          <w:position w:val="5"/>
          <w:sz w:val="16"/>
        </w:rPr>
        <w:t>1</w:t>
      </w:r>
      <w:r>
        <w:rPr>
          <w:rFonts w:ascii="Times New Roman" w:hAnsi="Times New Roman"/>
          <w:b w:val="false"/>
          <w:color w:val="000000"/>
          <w:spacing w:val="-52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atient</w:t>
      </w:r>
      <w:r>
        <w:rPr>
          <w:rFonts w:ascii="Times New Roman" w:hAnsi="Times New Roman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- Consult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1</w:t>
      </w:r>
      <w:r>
        <w:rPr>
          <w:rFonts w:ascii="Arial" w:hAnsi="Arial"/>
          <w:b w:val="false"/>
          <w:color w:val="000000"/>
          <w:spacing w:val="-82"/>
          <w:w w:val="100"/>
          <w:position w:val="5"/>
          <w:sz w:val="16"/>
        </w:rPr>
        <w:t>2</w:t>
      </w:r>
      <w:r>
        <w:rPr>
          <w:rFonts w:ascii="Times New Roman" w:hAnsi="Times New Roman"/>
          <w:b w:val="false"/>
          <w:color w:val="000000"/>
          <w:spacing w:val="-52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atient</w:t>
      </w:r>
      <w:r>
        <w:rPr>
          <w:rFonts w:ascii="Times New Roman" w:hAnsi="Times New Roman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- Eligibility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1</w:t>
      </w:r>
      <w:r>
        <w:rPr>
          <w:rFonts w:ascii="Arial" w:hAnsi="Arial"/>
          <w:b w:val="false"/>
          <w:color w:val="000000"/>
          <w:spacing w:val="-82"/>
          <w:w w:val="100"/>
          <w:position w:val="5"/>
          <w:sz w:val="16"/>
        </w:rPr>
        <w:t>3</w:t>
      </w:r>
      <w:r>
        <w:rPr>
          <w:rFonts w:ascii="Times New Roman" w:hAnsi="Times New Roman"/>
          <w:b w:val="false"/>
          <w:color w:val="000000"/>
          <w:spacing w:val="-52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atient</w:t>
      </w:r>
      <w:r>
        <w:rPr>
          <w:rFonts w:ascii="Times New Roman" w:hAnsi="Times New Roman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- Enrollment</w:t>
      </w:r>
    </w:p>
    <w:p>
      <w:pPr>
        <w:sectPr>
          <w:footerReference w:type="default" r:id="rId11"/>
          <w:type w:val="nextPage"/>
          <w:pgSz w:w="12240" w:h="15840"/>
          <w:pgMar w:left="700" w:right="11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1</w:t>
      </w:r>
      <w:r>
        <w:rPr>
          <w:rFonts w:ascii="Arial" w:hAnsi="Arial"/>
          <w:b w:val="false"/>
          <w:color w:val="000000"/>
          <w:spacing w:val="-82"/>
          <w:w w:val="100"/>
          <w:position w:val="5"/>
          <w:sz w:val="16"/>
        </w:rPr>
        <w:t>4</w:t>
      </w:r>
      <w:r>
        <w:rPr>
          <w:rFonts w:ascii="Times New Roman" w:hAnsi="Times New Roman"/>
          <w:b w:val="false"/>
          <w:color w:val="000000"/>
          <w:spacing w:val="-52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atient</w:t>
      </w:r>
      <w:r>
        <w:rPr>
          <w:rFonts w:ascii="Times New Roman" w:hAnsi="Times New Roman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- Ethnicity</w:t>
      </w:r>
    </w:p>
    <w:p>
      <w:pPr>
        <w:pStyle w:val="Normal"/>
        <w:bidi w:val="0"/>
        <w:spacing w:lineRule="auto" w:line="240" w:before="64" w:after="0"/>
        <w:ind w:left="116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3903345"/>
                <wp:effectExtent l="1905" t="2540" r="0" b="0"/>
                <wp:wrapNone/>
                <wp:docPr id="45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903480"/>
                          <a:chOff x="0" y="0"/>
                          <a:chExt cx="6863760" cy="3903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38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90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8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36.25pt;margin-top:71.95pt;width:540.45pt;height:307.35pt" coordorigin="725,1439" coordsize="10809,614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60375</wp:posOffset>
                </wp:positionH>
                <wp:positionV relativeFrom="page">
                  <wp:posOffset>4909185</wp:posOffset>
                </wp:positionV>
                <wp:extent cx="6863715" cy="4159885"/>
                <wp:effectExtent l="1905" t="1905" r="0" b="3810"/>
                <wp:wrapNone/>
                <wp:docPr id="46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4159800"/>
                          <a:chOff x="0" y="0"/>
                          <a:chExt cx="6863760" cy="415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4159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4159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36.25pt;margin-top:386.55pt;width:540.45pt;height:327.55pt" coordorigin="725,7731" coordsize="10809,655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33400</wp:posOffset>
                </wp:positionH>
                <wp:positionV relativeFrom="page">
                  <wp:posOffset>5800090</wp:posOffset>
                </wp:positionV>
                <wp:extent cx="6717665" cy="3281680"/>
                <wp:effectExtent l="3810" t="3175" r="0" b="0"/>
                <wp:wrapNone/>
                <wp:docPr id="47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7600" cy="3281760"/>
                          <a:chOff x="0" y="0"/>
                          <a:chExt cx="6717600" cy="328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64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64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25164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92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64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92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50292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456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92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456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75456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456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100584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125748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876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876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150876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040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876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040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176040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168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040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168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201168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332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168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332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226332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460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332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460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251460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624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460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624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276624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1752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624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1752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301752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916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1752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42pt;margin-top:456.7pt;width:528.95pt;height:258.45pt" coordorigin="840,9134" coordsize="10579,5169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1</w:t>
      </w:r>
      <w:r>
        <w:rPr>
          <w:rFonts w:ascii="Arial" w:hAnsi="Arial"/>
          <w:b w:val="false"/>
          <w:color w:val="000000"/>
          <w:spacing w:val="-82"/>
          <w:w w:val="100"/>
          <w:position w:val="5"/>
          <w:sz w:val="16"/>
        </w:rPr>
        <w:t>5</w:t>
      </w:r>
      <w:r>
        <w:rPr>
          <w:rFonts w:ascii="Times New Roman" w:hAnsi="Times New Roman"/>
          <w:b w:val="false"/>
          <w:color w:val="000000"/>
          <w:spacing w:val="-52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atient</w:t>
      </w:r>
      <w:r>
        <w:rPr>
          <w:rFonts w:ascii="Times New Roman" w:hAnsi="Times New Roman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- Geo</w:t>
      </w:r>
      <w:r>
        <w:rPr>
          <w:rFonts w:ascii="Times New Roman" w:hAnsi="Times New Roman"/>
          <w:b w:val="false"/>
          <w:color w:val="000000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Coded</w:t>
      </w:r>
      <w:r>
        <w:rPr>
          <w:rFonts w:ascii="Times New Roman" w:hAnsi="Times New Roman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Address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1</w:t>
      </w:r>
      <w:r>
        <w:rPr>
          <w:rFonts w:ascii="Arial" w:hAnsi="Arial"/>
          <w:b w:val="false"/>
          <w:color w:val="000000"/>
          <w:spacing w:val="-82"/>
          <w:w w:val="100"/>
          <w:position w:val="5"/>
          <w:sz w:val="16"/>
        </w:rPr>
        <w:t>6</w:t>
      </w:r>
      <w:r>
        <w:rPr>
          <w:rFonts w:ascii="Times New Roman" w:hAnsi="Times New Roman"/>
          <w:b w:val="false"/>
          <w:color w:val="000000"/>
          <w:spacing w:val="-52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atient</w:t>
      </w:r>
      <w:r>
        <w:rPr>
          <w:rFonts w:ascii="Times New Roman" w:hAnsi="Times New Roman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- Insurance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1</w:t>
      </w:r>
      <w:r>
        <w:rPr>
          <w:rFonts w:ascii="Arial" w:hAnsi="Arial"/>
          <w:b w:val="false"/>
          <w:color w:val="000000"/>
          <w:spacing w:val="-82"/>
          <w:w w:val="100"/>
          <w:position w:val="5"/>
          <w:sz w:val="16"/>
        </w:rPr>
        <w:t>7</w:t>
      </w:r>
      <w:r>
        <w:rPr>
          <w:rFonts w:ascii="Times New Roman" w:hAnsi="Times New Roman"/>
          <w:b w:val="false"/>
          <w:color w:val="000000"/>
          <w:spacing w:val="-52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atient</w:t>
      </w:r>
      <w:r>
        <w:rPr>
          <w:rFonts w:ascii="Times New Roman" w:hAnsi="Times New Roman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- Military</w:t>
      </w:r>
      <w:r>
        <w:rPr>
          <w:rFonts w:ascii="Times New Roman" w:hAnsi="Times New Roman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Service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1</w:t>
      </w:r>
      <w:r>
        <w:rPr>
          <w:rFonts w:ascii="Arial" w:hAnsi="Arial"/>
          <w:b w:val="false"/>
          <w:color w:val="000000"/>
          <w:spacing w:val="-82"/>
          <w:w w:val="100"/>
          <w:position w:val="5"/>
          <w:sz w:val="16"/>
        </w:rPr>
        <w:t>8</w:t>
      </w:r>
      <w:r>
        <w:rPr>
          <w:rFonts w:ascii="Times New Roman" w:hAnsi="Times New Roman"/>
          <w:b w:val="false"/>
          <w:color w:val="000000"/>
          <w:spacing w:val="-52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atient</w:t>
      </w:r>
      <w:r>
        <w:rPr>
          <w:rFonts w:ascii="Times New Roman" w:hAnsi="Times New Roman"/>
          <w:b w:val="false"/>
          <w:color w:val="000000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- Military</w:t>
      </w:r>
      <w:r>
        <w:rPr>
          <w:rFonts w:ascii="Times New Roman" w:hAnsi="Times New Roman"/>
          <w:b w:val="false"/>
          <w:color w:val="000000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Sexual</w:t>
      </w:r>
      <w:r>
        <w:rPr>
          <w:rFonts w:ascii="Times New Roman" w:hAnsi="Times New Roman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-8"/>
          <w:w w:val="100"/>
          <w:sz w:val="24"/>
        </w:rPr>
        <w:t>T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rauma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1</w:t>
      </w:r>
      <w:r>
        <w:rPr>
          <w:rFonts w:ascii="Arial" w:hAnsi="Arial"/>
          <w:b w:val="false"/>
          <w:color w:val="000000"/>
          <w:spacing w:val="-82"/>
          <w:w w:val="100"/>
          <w:position w:val="5"/>
          <w:sz w:val="16"/>
        </w:rPr>
        <w:t>9</w:t>
      </w:r>
      <w:r>
        <w:rPr>
          <w:rFonts w:ascii="Times New Roman" w:hAnsi="Times New Roman"/>
          <w:b w:val="false"/>
          <w:color w:val="000000"/>
          <w:spacing w:val="-52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atient</w:t>
      </w:r>
      <w:r>
        <w:rPr>
          <w:rFonts w:ascii="Times New Roman" w:hAnsi="Times New Roman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- OEF/OIF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2</w:t>
      </w:r>
      <w:r>
        <w:rPr>
          <w:rFonts w:ascii="Arial" w:hAnsi="Arial"/>
          <w:b w:val="false"/>
          <w:color w:val="000000"/>
          <w:spacing w:val="-82"/>
          <w:w w:val="100"/>
          <w:position w:val="5"/>
          <w:sz w:val="16"/>
        </w:rPr>
        <w:t>0</w:t>
      </w:r>
      <w:r>
        <w:rPr>
          <w:rFonts w:ascii="Times New Roman" w:hAnsi="Times New Roman"/>
          <w:b w:val="false"/>
          <w:color w:val="000000"/>
          <w:spacing w:val="-52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atient</w:t>
      </w:r>
      <w:r>
        <w:rPr>
          <w:rFonts w:ascii="Times New Roman" w:hAnsi="Times New Roman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- Pharmacy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2</w:t>
      </w:r>
      <w:r>
        <w:rPr>
          <w:rFonts w:ascii="Arial" w:hAnsi="Arial"/>
          <w:b w:val="false"/>
          <w:color w:val="000000"/>
          <w:spacing w:val="-82"/>
          <w:w w:val="100"/>
          <w:position w:val="5"/>
          <w:sz w:val="16"/>
        </w:rPr>
        <w:t>1</w:t>
      </w:r>
      <w:r>
        <w:rPr>
          <w:rFonts w:ascii="Times New Roman" w:hAnsi="Times New Roman"/>
          <w:b w:val="false"/>
          <w:color w:val="000000"/>
          <w:spacing w:val="-52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atient</w:t>
      </w:r>
      <w:r>
        <w:rPr>
          <w:rFonts w:ascii="Times New Roman" w:hAnsi="Times New Roman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- Radium</w:t>
      </w:r>
      <w:r>
        <w:rPr>
          <w:rFonts w:ascii="Times New Roman" w:hAnsi="Times New Roman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Exposure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2</w:t>
      </w:r>
      <w:r>
        <w:rPr>
          <w:rFonts w:ascii="Arial" w:hAnsi="Arial"/>
          <w:b w:val="false"/>
          <w:color w:val="000000"/>
          <w:spacing w:val="-82"/>
          <w:w w:val="100"/>
          <w:position w:val="5"/>
          <w:sz w:val="16"/>
        </w:rPr>
        <w:t>2</w:t>
      </w:r>
      <w:r>
        <w:rPr>
          <w:rFonts w:ascii="Times New Roman" w:hAnsi="Times New Roman"/>
          <w:b w:val="false"/>
          <w:color w:val="000000"/>
          <w:spacing w:val="-52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atient</w:t>
      </w:r>
      <w:r>
        <w:rPr>
          <w:rFonts w:ascii="Times New Roman" w:hAnsi="Times New Roman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- Service</w:t>
      </w:r>
      <w:r>
        <w:rPr>
          <w:rFonts w:ascii="Times New Roman" w:hAnsi="Times New Roman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Connected</w:t>
      </w:r>
      <w:r>
        <w:rPr>
          <w:rFonts w:ascii="Times New Roman" w:hAnsi="Times New Roman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Condition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2</w:t>
      </w:r>
      <w:r>
        <w:rPr>
          <w:rFonts w:ascii="Arial" w:hAnsi="Arial"/>
          <w:b w:val="false"/>
          <w:color w:val="000000"/>
          <w:spacing w:val="-82"/>
          <w:w w:val="100"/>
          <w:position w:val="5"/>
          <w:sz w:val="16"/>
        </w:rPr>
        <w:t>3</w:t>
      </w:r>
      <w:r>
        <w:rPr>
          <w:rFonts w:ascii="Times New Roman" w:hAnsi="Times New Roman"/>
          <w:b w:val="false"/>
          <w:color w:val="000000"/>
          <w:spacing w:val="-52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atient</w:t>
      </w:r>
      <w:r>
        <w:rPr>
          <w:rFonts w:ascii="Times New Roman" w:hAnsi="Times New Roman"/>
          <w:b w:val="false"/>
          <w:color w:val="000000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- </w:t>
      </w:r>
      <w:r>
        <w:rPr>
          <w:rFonts w:ascii="Times New Roman" w:hAnsi="Times New Roman"/>
          <w:b w:val="false"/>
          <w:color w:val="000000"/>
          <w:spacing w:val="-31"/>
          <w:w w:val="100"/>
          <w:sz w:val="24"/>
        </w:rPr>
        <w:t>V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A Rated</w:t>
      </w:r>
      <w:r>
        <w:rPr>
          <w:rFonts w:ascii="Times New Roman" w:hAnsi="Times New Roman"/>
          <w:b w:val="false"/>
          <w:color w:val="000000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Disability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2</w:t>
      </w:r>
      <w:r>
        <w:rPr>
          <w:rFonts w:ascii="Arial" w:hAnsi="Arial"/>
          <w:b w:val="false"/>
          <w:color w:val="000000"/>
          <w:spacing w:val="-82"/>
          <w:w w:val="100"/>
          <w:position w:val="5"/>
          <w:sz w:val="16"/>
        </w:rPr>
        <w:t>4</w:t>
      </w:r>
      <w:r>
        <w:rPr>
          <w:rFonts w:ascii="Times New Roman" w:hAnsi="Times New Roman"/>
          <w:b w:val="false"/>
          <w:color w:val="000000"/>
          <w:spacing w:val="-52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harmacy</w:t>
      </w:r>
      <w:r>
        <w:rPr>
          <w:rFonts w:ascii="Times New Roman" w:hAnsi="Times New Roman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- Inpatient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2</w:t>
      </w:r>
      <w:r>
        <w:rPr>
          <w:rFonts w:ascii="Arial" w:hAnsi="Arial"/>
          <w:b w:val="false"/>
          <w:color w:val="000000"/>
          <w:spacing w:val="-82"/>
          <w:w w:val="100"/>
          <w:position w:val="5"/>
          <w:sz w:val="16"/>
        </w:rPr>
        <w:t>5</w:t>
      </w:r>
      <w:r>
        <w:rPr>
          <w:rFonts w:ascii="Times New Roman" w:hAnsi="Times New Roman"/>
          <w:b w:val="false"/>
          <w:color w:val="000000"/>
          <w:spacing w:val="-52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harmacy</w:t>
      </w:r>
      <w:r>
        <w:rPr>
          <w:rFonts w:ascii="Times New Roman" w:hAnsi="Times New Roman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- Inpatient</w:t>
      </w:r>
      <w:r>
        <w:rPr>
          <w:rFonts w:ascii="Times New Roman" w:hAnsi="Times New Roman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Unit</w:t>
      </w:r>
      <w:r>
        <w:rPr>
          <w:rFonts w:ascii="Times New Roman" w:hAnsi="Times New Roman"/>
          <w:b w:val="false"/>
          <w:color w:val="000000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Dose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2</w:t>
      </w:r>
      <w:r>
        <w:rPr>
          <w:rFonts w:ascii="Arial" w:hAnsi="Arial"/>
          <w:b w:val="false"/>
          <w:color w:val="000000"/>
          <w:spacing w:val="-82"/>
          <w:w w:val="100"/>
          <w:position w:val="5"/>
          <w:sz w:val="16"/>
        </w:rPr>
        <w:t>6</w:t>
      </w:r>
      <w:r>
        <w:rPr>
          <w:rFonts w:ascii="Times New Roman" w:hAnsi="Times New Roman"/>
          <w:b w:val="false"/>
          <w:color w:val="000000"/>
          <w:spacing w:val="-52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harmacy</w:t>
      </w:r>
      <w:r>
        <w:rPr>
          <w:rFonts w:ascii="Times New Roman" w:hAnsi="Times New Roman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- Non-</w:t>
      </w:r>
      <w:r>
        <w:rPr>
          <w:rFonts w:ascii="Times New Roman" w:hAnsi="Times New Roman"/>
          <w:b w:val="false"/>
          <w:color w:val="000000"/>
          <w:spacing w:val="-31"/>
          <w:w w:val="100"/>
          <w:sz w:val="24"/>
        </w:rPr>
        <w:t>V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A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2</w:t>
      </w:r>
      <w:r>
        <w:rPr>
          <w:rFonts w:ascii="Arial" w:hAnsi="Arial"/>
          <w:b w:val="false"/>
          <w:color w:val="000000"/>
          <w:spacing w:val="-82"/>
          <w:w w:val="100"/>
          <w:position w:val="5"/>
          <w:sz w:val="16"/>
        </w:rPr>
        <w:t>7</w:t>
      </w:r>
      <w:r>
        <w:rPr>
          <w:rFonts w:ascii="Times New Roman" w:hAnsi="Times New Roman"/>
          <w:b w:val="false"/>
          <w:color w:val="000000"/>
          <w:spacing w:val="-52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harmacy</w:t>
      </w:r>
      <w:r>
        <w:rPr>
          <w:rFonts w:ascii="Times New Roman" w:hAnsi="Times New Roman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- Outpatient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2</w:t>
      </w:r>
      <w:r>
        <w:rPr>
          <w:rFonts w:ascii="Arial" w:hAnsi="Arial"/>
          <w:b w:val="false"/>
          <w:color w:val="000000"/>
          <w:spacing w:val="-82"/>
          <w:w w:val="100"/>
          <w:position w:val="5"/>
          <w:sz w:val="16"/>
        </w:rPr>
        <w:t>8</w:t>
      </w:r>
      <w:r>
        <w:rPr>
          <w:rFonts w:ascii="Times New Roman" w:hAnsi="Times New Roman"/>
          <w:b w:val="false"/>
          <w:color w:val="000000"/>
          <w:spacing w:val="-52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roblem</w:t>
      </w:r>
      <w:r>
        <w:rPr>
          <w:rFonts w:ascii="Times New Roman" w:hAnsi="Times New Roman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List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2</w:t>
      </w:r>
      <w:r>
        <w:rPr>
          <w:rFonts w:ascii="Arial" w:hAnsi="Arial"/>
          <w:b w:val="false"/>
          <w:color w:val="000000"/>
          <w:spacing w:val="-82"/>
          <w:w w:val="100"/>
          <w:position w:val="5"/>
          <w:sz w:val="16"/>
        </w:rPr>
        <w:t>9</w:t>
      </w:r>
      <w:r>
        <w:rPr>
          <w:rFonts w:ascii="Times New Roman" w:hAnsi="Times New Roman"/>
          <w:b w:val="false"/>
          <w:color w:val="000000"/>
          <w:spacing w:val="-52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rogress</w:t>
      </w:r>
      <w:r>
        <w:rPr>
          <w:rFonts w:ascii="Times New Roman" w:hAnsi="Times New Roman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Notes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3</w:t>
      </w:r>
      <w:r>
        <w:rPr>
          <w:rFonts w:ascii="Arial" w:hAnsi="Arial"/>
          <w:b w:val="false"/>
          <w:color w:val="000000"/>
          <w:spacing w:val="-82"/>
          <w:w w:val="100"/>
          <w:position w:val="5"/>
          <w:sz w:val="16"/>
        </w:rPr>
        <w:t>0</w:t>
      </w:r>
      <w:r>
        <w:rPr>
          <w:rFonts w:ascii="Times New Roman" w:hAnsi="Times New Roman"/>
          <w:b w:val="false"/>
          <w:color w:val="000000"/>
          <w:spacing w:val="-78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.</w:t>
      </w:r>
      <w:r>
        <w:rPr>
          <w:rFonts w:ascii="Arial" w:hAnsi="Arial"/>
          <w:b w:val="false"/>
          <w:color w:val="000000"/>
          <w:spacing w:val="-13"/>
          <w:w w:val="100"/>
          <w:position w:val="5"/>
          <w:sz w:val="16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adiology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3</w:t>
      </w:r>
      <w:r>
        <w:rPr>
          <w:rFonts w:ascii="Arial" w:hAnsi="Arial"/>
          <w:b w:val="false"/>
          <w:color w:val="000000"/>
          <w:spacing w:val="-82"/>
          <w:w w:val="100"/>
          <w:position w:val="5"/>
          <w:sz w:val="16"/>
        </w:rPr>
        <w:t>1</w:t>
      </w:r>
      <w:r>
        <w:rPr>
          <w:rFonts w:ascii="Times New Roman" w:hAnsi="Times New Roman"/>
          <w:b w:val="false"/>
          <w:color w:val="000000"/>
          <w:spacing w:val="-91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.</w:t>
      </w:r>
      <w:r>
        <w:rPr>
          <w:rFonts w:ascii="Arial" w:hAnsi="Arial"/>
          <w:b w:val="false"/>
          <w:color w:val="000000"/>
          <w:spacing w:val="2"/>
          <w:w w:val="100"/>
          <w:position w:val="5"/>
          <w:sz w:val="16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Diagnosis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3</w:t>
      </w:r>
      <w:r>
        <w:rPr>
          <w:rFonts w:ascii="Arial" w:hAnsi="Arial"/>
          <w:b w:val="false"/>
          <w:color w:val="000000"/>
          <w:spacing w:val="-82"/>
          <w:w w:val="100"/>
          <w:position w:val="5"/>
          <w:sz w:val="16"/>
        </w:rPr>
        <w:t>2</w:t>
      </w:r>
      <w:r>
        <w:rPr>
          <w:rFonts w:ascii="Times New Roman" w:hAnsi="Times New Roman"/>
          <w:b w:val="false"/>
          <w:color w:val="000000"/>
          <w:spacing w:val="-91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.</w:t>
      </w:r>
      <w:r>
        <w:rPr>
          <w:rFonts w:ascii="Arial" w:hAnsi="Arial"/>
          <w:b w:val="false"/>
          <w:color w:val="000000"/>
          <w:spacing w:val="-12"/>
          <w:w w:val="100"/>
          <w:position w:val="5"/>
          <w:sz w:val="16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ital</w:t>
      </w:r>
      <w:r>
        <w:rPr>
          <w:rFonts w:ascii="Times New Roman" w:hAnsi="Times New Roman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Sign</w:t>
      </w:r>
    </w:p>
    <w:p>
      <w:pPr>
        <w:pStyle w:val="Normal"/>
        <w:bidi w:val="0"/>
        <w:spacing w:lineRule="exact" w:line="160" w:before="8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4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6</w:t>
      </w:r>
    </w:p>
    <w:p>
      <w:pPr>
        <w:pStyle w:val="Normal"/>
        <w:bidi w:val="0"/>
        <w:spacing w:lineRule="auto" w:line="240" w:before="53" w:after="0"/>
        <w:ind w:left="14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9" w:before="88" w:after="0"/>
        <w:ind w:left="141" w:right="499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y that by Default the following are listed under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"Selected Categories": Note: If the user changes the list could be different.</w:t>
      </w:r>
    </w:p>
    <w:p>
      <w:pPr>
        <w:pStyle w:val="Normal"/>
        <w:bidi w:val="0"/>
        <w:spacing w:lineRule="auto" w:line="240" w:before="47" w:after="0"/>
        <w:ind w:left="327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Allergy</w:t>
      </w:r>
    </w:p>
    <w:p>
      <w:pPr>
        <w:pStyle w:val="Normal"/>
        <w:bidi w:val="0"/>
        <w:spacing w:lineRule="exact" w:line="12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Arial" w:hAnsi="Arial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auto" w:line="240"/>
        <w:ind w:left="327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Consult</w:t>
      </w:r>
    </w:p>
    <w:p>
      <w:pPr>
        <w:pStyle w:val="Normal"/>
        <w:bidi w:val="0"/>
        <w:spacing w:lineRule="exact" w:line="12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Arial" w:hAnsi="Arial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auto" w:line="240"/>
        <w:ind w:left="327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Emergency Department</w:t>
      </w:r>
    </w:p>
    <w:p>
      <w:pPr>
        <w:pStyle w:val="Normal"/>
        <w:bidi w:val="0"/>
        <w:spacing w:lineRule="exact" w:line="12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Arial" w:hAnsi="Arial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auto" w:line="240"/>
        <w:ind w:left="327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Immunization</w:t>
      </w:r>
    </w:p>
    <w:p>
      <w:pPr>
        <w:pStyle w:val="Normal"/>
        <w:bidi w:val="0"/>
        <w:spacing w:lineRule="exact" w:line="12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Arial" w:hAnsi="Arial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auto" w:line="240"/>
        <w:ind w:left="327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Inpatient</w:t>
      </w:r>
    </w:p>
    <w:p>
      <w:pPr>
        <w:pStyle w:val="Normal"/>
        <w:bidi w:val="0"/>
        <w:spacing w:lineRule="exact" w:line="12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Arial" w:hAnsi="Arial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auto" w:line="343"/>
        <w:ind w:left="327" w:right="807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Inpatient - Census InpatientDiagnosis Laboratory OutPatient</w:t>
      </w:r>
    </w:p>
    <w:p>
      <w:pPr>
        <w:sectPr>
          <w:footerReference w:type="default" r:id="rId12"/>
          <w:type w:val="nextPage"/>
          <w:pgSz w:w="12240" w:h="15840"/>
          <w:pgMar w:left="700" w:right="11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43" w:before="3" w:after="0"/>
        <w:ind w:left="327" w:right="794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Patient - Consult Patient - Eligibility Patient - Enrollment Patient - Ethnicity</w:t>
      </w:r>
    </w:p>
    <w:p>
      <w:pPr>
        <w:pStyle w:val="Normal"/>
        <w:bidi w:val="0"/>
        <w:spacing w:lineRule="auto" w:line="240" w:before="74" w:after="0"/>
        <w:ind w:left="287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7311390</wp:posOffset>
                </wp:positionH>
                <wp:positionV relativeFrom="page">
                  <wp:posOffset>914400</wp:posOffset>
                </wp:positionV>
                <wp:extent cx="12700" cy="8191500"/>
                <wp:effectExtent l="1905" t="1905" r="0" b="2540"/>
                <wp:wrapNone/>
                <wp:docPr id="50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19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60375</wp:posOffset>
                </wp:positionH>
                <wp:positionV relativeFrom="page">
                  <wp:posOffset>914400</wp:posOffset>
                </wp:positionV>
                <wp:extent cx="12700" cy="8191500"/>
                <wp:effectExtent l="1905" t="1905" r="0" b="2540"/>
                <wp:wrapNone/>
                <wp:docPr id="51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19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33400</wp:posOffset>
                </wp:positionH>
                <wp:positionV relativeFrom="page">
                  <wp:posOffset>914400</wp:posOffset>
                </wp:positionV>
                <wp:extent cx="6717665" cy="4287520"/>
                <wp:effectExtent l="3810" t="3175" r="0" b="0"/>
                <wp:wrapNone/>
                <wp:docPr id="52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7600" cy="4287600"/>
                          <a:chOff x="0" y="0"/>
                          <a:chExt cx="6717600" cy="428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0"/>
                            <a:ext cx="12600" cy="250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92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50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92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25092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20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92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20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50220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384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20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456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75456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12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456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12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100512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12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1257480"/>
                            <a:ext cx="12600" cy="250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804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12600" cy="250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876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150876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040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876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040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176040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096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040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096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201096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260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096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260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226260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460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260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460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2514600"/>
                            <a:ext cx="12600" cy="250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624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4600"/>
                            <a:ext cx="12600" cy="250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624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276624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1752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624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1752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301752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844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1752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844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326844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2044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844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2044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352044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08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2044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08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3772080"/>
                            <a:ext cx="12600" cy="250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264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080"/>
                            <a:ext cx="12600" cy="250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264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402264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7500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264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42pt;margin-top:72pt;width:528.95pt;height:337.65pt" coordorigin="840,1440" coordsize="10579,675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33400</wp:posOffset>
                </wp:positionH>
                <wp:positionV relativeFrom="page">
                  <wp:posOffset>5584825</wp:posOffset>
                </wp:positionV>
                <wp:extent cx="6717665" cy="3533775"/>
                <wp:effectExtent l="3810" t="3175" r="0" b="0"/>
                <wp:wrapNone/>
                <wp:docPr id="53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7600" cy="3533760"/>
                          <a:chOff x="0" y="0"/>
                          <a:chExt cx="6717600" cy="353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64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64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25164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92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64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92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50292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456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92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456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75456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456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100584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125748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876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876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150876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040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876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040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176040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168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040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168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201168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332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168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332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226332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460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332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460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251460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624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460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624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276624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1752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624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1752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301752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916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1752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916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326916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2116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916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42pt;margin-top:439.75pt;width:528.95pt;height:278.25pt" coordorigin="840,8795" coordsize="10579,5565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Patient - Geo Coded Address</w:t>
      </w:r>
    </w:p>
    <w:p>
      <w:pPr>
        <w:pStyle w:val="Normal"/>
        <w:bidi w:val="0"/>
        <w:spacing w:lineRule="exact" w:line="12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Arial" w:hAnsi="Arial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auto" w:line="343"/>
        <w:ind w:left="287" w:right="746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Patient - Insurance Patient - Military Service Patient - OEF/OIF Patient - Pharmacy</w:t>
      </w:r>
    </w:p>
    <w:p>
      <w:pPr>
        <w:pStyle w:val="Normal"/>
        <w:bidi w:val="0"/>
        <w:spacing w:lineRule="auto" w:line="240" w:before="3" w:after="0"/>
        <w:ind w:left="287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Patient - Radium Exposure</w:t>
      </w:r>
    </w:p>
    <w:p>
      <w:pPr>
        <w:pStyle w:val="Normal"/>
        <w:bidi w:val="0"/>
        <w:spacing w:lineRule="exact" w:line="12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Arial" w:hAnsi="Arial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auto" w:line="240"/>
        <w:ind w:left="287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Patient - Service Connected Condition</w:t>
      </w:r>
    </w:p>
    <w:p>
      <w:pPr>
        <w:pStyle w:val="Normal"/>
        <w:bidi w:val="0"/>
        <w:spacing w:lineRule="exact" w:line="12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Arial" w:hAnsi="Arial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auto" w:line="240"/>
        <w:ind w:left="287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Patient - VA Rated Disability</w:t>
      </w:r>
    </w:p>
    <w:p>
      <w:pPr>
        <w:pStyle w:val="Normal"/>
        <w:bidi w:val="0"/>
        <w:spacing w:lineRule="exact" w:line="12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Arial" w:hAnsi="Arial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auto" w:line="240"/>
        <w:ind w:left="287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Pharmacy - Inpatient</w:t>
      </w:r>
    </w:p>
    <w:p>
      <w:pPr>
        <w:pStyle w:val="Normal"/>
        <w:bidi w:val="0"/>
        <w:spacing w:lineRule="exact" w:line="12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Arial" w:hAnsi="Arial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auto" w:line="240"/>
        <w:ind w:left="287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Pharmacy - Inpatient Unit Dose</w:t>
      </w:r>
    </w:p>
    <w:p>
      <w:pPr>
        <w:pStyle w:val="Normal"/>
        <w:bidi w:val="0"/>
        <w:spacing w:lineRule="exact" w:line="12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Arial" w:hAnsi="Arial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auto" w:line="343"/>
        <w:ind w:left="287" w:right="765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Pharmacy - Non-VA Pharmacy - Outpatient Problem List</w:t>
      </w:r>
    </w:p>
    <w:p>
      <w:pPr>
        <w:pStyle w:val="Normal"/>
        <w:bidi w:val="0"/>
        <w:spacing w:lineRule="auto" w:line="343" w:before="3" w:after="0"/>
        <w:ind w:left="287" w:right="839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Progress Notes Radiology VDiagnosis</w:t>
      </w:r>
    </w:p>
    <w:p>
      <w:pPr>
        <w:pStyle w:val="Normal"/>
        <w:bidi w:val="0"/>
        <w:spacing w:lineRule="auto" w:line="240" w:before="3" w:after="0"/>
        <w:ind w:left="287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Vital Sign</w:t>
      </w:r>
    </w:p>
    <w:p>
      <w:pPr>
        <w:pStyle w:val="Normal"/>
        <w:bidi w:val="0"/>
        <w:spacing w:lineRule="exact" w:line="22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69" w:right="9002" w:hanging="0"/>
        <w:jc w:val="center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45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By default the following are listed under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"Selected Categories":</w:t>
      </w:r>
    </w:p>
    <w:p>
      <w:pPr>
        <w:pStyle w:val="Normal"/>
        <w:bidi w:val="0"/>
        <w:spacing w:lineRule="auto" w:line="240" w:before="55" w:after="0"/>
        <w:ind w:left="287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Allergy</w:t>
      </w:r>
    </w:p>
    <w:p>
      <w:pPr>
        <w:pStyle w:val="Normal"/>
        <w:bidi w:val="0"/>
        <w:spacing w:lineRule="exact" w:line="12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Arial" w:hAnsi="Arial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auto" w:line="240"/>
        <w:ind w:left="287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Consult</w:t>
      </w:r>
    </w:p>
    <w:p>
      <w:pPr>
        <w:pStyle w:val="Normal"/>
        <w:bidi w:val="0"/>
        <w:spacing w:lineRule="exact" w:line="12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Arial" w:hAnsi="Arial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auto" w:line="240"/>
        <w:ind w:left="287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Emergency Department</w:t>
      </w:r>
    </w:p>
    <w:p>
      <w:pPr>
        <w:pStyle w:val="Normal"/>
        <w:bidi w:val="0"/>
        <w:spacing w:lineRule="exact" w:line="12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Arial" w:hAnsi="Arial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auto" w:line="240"/>
        <w:ind w:left="287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Immunization</w:t>
      </w:r>
    </w:p>
    <w:p>
      <w:pPr>
        <w:pStyle w:val="Normal"/>
        <w:bidi w:val="0"/>
        <w:spacing w:lineRule="exact" w:line="12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Arial" w:hAnsi="Arial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auto" w:line="240"/>
        <w:ind w:left="287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Inpatient</w:t>
      </w:r>
    </w:p>
    <w:p>
      <w:pPr>
        <w:pStyle w:val="Normal"/>
        <w:bidi w:val="0"/>
        <w:spacing w:lineRule="exact" w:line="12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Arial" w:hAnsi="Arial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auto" w:line="343"/>
        <w:ind w:left="287" w:right="807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Inpatient - Census InpatientDiagnosis Laboratory OutPatient</w:t>
      </w:r>
    </w:p>
    <w:p>
      <w:pPr>
        <w:pStyle w:val="Normal"/>
        <w:bidi w:val="0"/>
        <w:spacing w:lineRule="auto" w:line="343" w:before="3" w:after="0"/>
        <w:ind w:left="287" w:right="794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Patient - Consult Patient - Eligibility Patient - Enrollment Patient - Ethnicity</w:t>
      </w:r>
    </w:p>
    <w:p>
      <w:pPr>
        <w:sectPr>
          <w:footerReference w:type="default" r:id="rId13"/>
          <w:type w:val="nextPage"/>
          <w:pgSz w:w="12240" w:h="15840"/>
          <w:pgMar w:left="740" w:right="1100" w:gutter="0" w:header="0" w:top="140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" w:after="0"/>
        <w:ind w:left="287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Patient - Geo Coded Address</w:t>
      </w:r>
    </w:p>
    <w:p>
      <w:pPr>
        <w:pStyle w:val="Normal"/>
        <w:bidi w:val="0"/>
        <w:spacing w:lineRule="auto" w:line="343" w:before="74" w:after="0"/>
        <w:ind w:left="287" w:right="7464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4932680"/>
                <wp:effectExtent l="1905" t="1905" r="0" b="0"/>
                <wp:wrapNone/>
                <wp:docPr id="56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4932720"/>
                          <a:chOff x="0" y="0"/>
                          <a:chExt cx="6863760" cy="49327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492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201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492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36.25pt;margin-top:71.95pt;width:540.5pt;height:388.45pt" coordorigin="725,1439" coordsize="10810,776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33400</wp:posOffset>
                </wp:positionH>
                <wp:positionV relativeFrom="page">
                  <wp:posOffset>914400</wp:posOffset>
                </wp:positionV>
                <wp:extent cx="6717665" cy="4035425"/>
                <wp:effectExtent l="3810" t="3175" r="0" b="0"/>
                <wp:wrapNone/>
                <wp:docPr id="57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7600" cy="4035600"/>
                          <a:chOff x="0" y="0"/>
                          <a:chExt cx="6717600" cy="403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0"/>
                            <a:ext cx="12600" cy="250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92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50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92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25092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20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92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20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50220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384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20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456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75456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12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456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12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100512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12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1257480"/>
                            <a:ext cx="12600" cy="250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804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12600" cy="250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876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150876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040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876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040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176040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096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040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096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201096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260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096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260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226260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460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260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460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2514600"/>
                            <a:ext cx="12600" cy="250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624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4600"/>
                            <a:ext cx="12600" cy="250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624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276624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1752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624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1752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301752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844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1752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844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326844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2044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844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2044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352044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08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2044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08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3772080"/>
                            <a:ext cx="12600" cy="250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264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080"/>
                            <a:ext cx="12600" cy="250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42pt;margin-top:72pt;width:528.95pt;height:317.75pt" coordorigin="840,1440" coordsize="10579,635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60375</wp:posOffset>
                </wp:positionH>
                <wp:positionV relativeFrom="page">
                  <wp:posOffset>5938520</wp:posOffset>
                </wp:positionV>
                <wp:extent cx="6863715" cy="2075180"/>
                <wp:effectExtent l="1905" t="1905" r="0" b="0"/>
                <wp:wrapNone/>
                <wp:docPr id="58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36.25pt;margin-top:467.6pt;width:540.5pt;height:163.35pt" coordorigin="725,9352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60375</wp:posOffset>
                </wp:positionH>
                <wp:positionV relativeFrom="page">
                  <wp:posOffset>8105140</wp:posOffset>
                </wp:positionV>
                <wp:extent cx="6863715" cy="769620"/>
                <wp:effectExtent l="1905" t="1905" r="0" b="3810"/>
                <wp:wrapNone/>
                <wp:docPr id="59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36.25pt;margin-top:638.2pt;width:540.5pt;height:60.6pt" coordorigin="725,12764" coordsize="10810,1212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Patient - Insurance Patient - Military Service Patient - OEF/OIF Patient - Pharmacy</w:t>
      </w:r>
    </w:p>
    <w:p>
      <w:pPr>
        <w:pStyle w:val="Normal"/>
        <w:bidi w:val="0"/>
        <w:spacing w:lineRule="auto" w:line="240" w:before="3" w:after="0"/>
        <w:ind w:left="287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Patient - Radium Exposure</w:t>
      </w:r>
    </w:p>
    <w:p>
      <w:pPr>
        <w:pStyle w:val="Normal"/>
        <w:bidi w:val="0"/>
        <w:spacing w:lineRule="exact" w:line="12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Arial" w:hAnsi="Arial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auto" w:line="240"/>
        <w:ind w:left="287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Patient - Service Connected Condition</w:t>
      </w:r>
    </w:p>
    <w:p>
      <w:pPr>
        <w:pStyle w:val="Normal"/>
        <w:bidi w:val="0"/>
        <w:spacing w:lineRule="exact" w:line="12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Arial" w:hAnsi="Arial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auto" w:line="240"/>
        <w:ind w:left="287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Patient - VA Rated Disability</w:t>
      </w:r>
    </w:p>
    <w:p>
      <w:pPr>
        <w:pStyle w:val="Normal"/>
        <w:bidi w:val="0"/>
        <w:spacing w:lineRule="exact" w:line="12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Arial" w:hAnsi="Arial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auto" w:line="240"/>
        <w:ind w:left="287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Pharmacy - Inpatient</w:t>
      </w:r>
    </w:p>
    <w:p>
      <w:pPr>
        <w:pStyle w:val="Normal"/>
        <w:bidi w:val="0"/>
        <w:spacing w:lineRule="exact" w:line="12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Arial" w:hAnsi="Arial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auto" w:line="240"/>
        <w:ind w:left="287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Pharmacy - Inpatient Unit Dose</w:t>
      </w:r>
    </w:p>
    <w:p>
      <w:pPr>
        <w:pStyle w:val="Normal"/>
        <w:bidi w:val="0"/>
        <w:spacing w:lineRule="exact" w:line="12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Arial" w:hAnsi="Arial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auto" w:line="343"/>
        <w:ind w:left="287" w:right="765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Pharmacy - Non-VA Pharmacy - Outpatient Problem List</w:t>
      </w:r>
    </w:p>
    <w:p>
      <w:pPr>
        <w:pStyle w:val="Normal"/>
        <w:bidi w:val="0"/>
        <w:spacing w:lineRule="auto" w:line="343" w:before="3" w:after="0"/>
        <w:ind w:left="287" w:right="839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Progress Notes Radiology VDiagnosis</w:t>
      </w:r>
    </w:p>
    <w:p>
      <w:pPr>
        <w:pStyle w:val="Normal"/>
        <w:bidi w:val="0"/>
        <w:spacing w:lineRule="auto" w:line="240" w:before="3" w:after="0"/>
        <w:ind w:left="287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Vital Sign</w:t>
      </w:r>
    </w:p>
    <w:p>
      <w:pPr>
        <w:pStyle w:val="Normal"/>
        <w:bidi w:val="0"/>
        <w:spacing w:lineRule="exact" w:line="22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7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lect "Kidney Disease Registry" from the "Available Registry drop down from the top right corn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647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Focus is on "Kidney Disease Registry" Referral page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8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sectPr>
          <w:footerReference w:type="default" r:id="rId14"/>
          <w:type w:val="nextPage"/>
          <w:pgSz w:w="12240" w:h="15840"/>
          <w:pgMar w:left="740" w:right="1100" w:gutter="0" w:header="0" w:top="140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lect "Select" button next the referral you want to verify the frame work data.</w:t>
      </w:r>
    </w:p>
    <w:p>
      <w:pPr>
        <w:pStyle w:val="Normal"/>
        <w:bidi w:val="0"/>
        <w:spacing w:lineRule="auto" w:line="240" w:before="87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203960"/>
                <wp:effectExtent l="1905" t="1905" r="0" b="0"/>
                <wp:wrapNone/>
                <wp:docPr id="62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36.25pt;margin-top:71.95pt;width:540.45pt;height:94.8pt" coordorigin="725,1439" coordsize="10809,18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60375</wp:posOffset>
                </wp:positionH>
                <wp:positionV relativeFrom="page">
                  <wp:posOffset>2209800</wp:posOffset>
                </wp:positionV>
                <wp:extent cx="6863715" cy="2075180"/>
                <wp:effectExtent l="1905" t="1905" r="0" b="0"/>
                <wp:wrapNone/>
                <wp:docPr id="63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" style="position:absolute;margin-left:36.25pt;margin-top:174pt;width:540.45pt;height:163.4pt" coordorigin="725,3480" coordsize="10809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60375</wp:posOffset>
                </wp:positionH>
                <wp:positionV relativeFrom="page">
                  <wp:posOffset>4376420</wp:posOffset>
                </wp:positionV>
                <wp:extent cx="6863715" cy="2075180"/>
                <wp:effectExtent l="1905" t="1905" r="0" b="0"/>
                <wp:wrapNone/>
                <wp:docPr id="64" name="Shape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" style="position:absolute;margin-left:36.25pt;margin-top:344.6pt;width:540.45pt;height:163.4pt" coordorigin="725,6892" coordsize="10809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54660</wp:posOffset>
                </wp:positionH>
                <wp:positionV relativeFrom="page">
                  <wp:posOffset>6853555</wp:posOffset>
                </wp:positionV>
                <wp:extent cx="6873240" cy="146685"/>
                <wp:effectExtent l="3810" t="4445" r="0" b="0"/>
                <wp:wrapNone/>
                <wp:docPr id="65" name="Shape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088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" style="position:absolute;margin-left:35.8pt;margin-top:539.65pt;width:541.2pt;height:11.55pt" coordorigin="716,10793" coordsize="10824,231">
                <v:rect id="shape_0" fillcolor="#e6e6e6" stroked="f" o:allowincell="f" style="position:absolute;left:725;top:10826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10826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10826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10826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10826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Focus in on the "Framework data" page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9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y that all the Frame work data categories listed for "selected categories" are displayed under "Frame work information"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221" w:right="2217" w:firstLine="44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All the Frame work data categories listed for "selected categories" are displayed under "Frame work information"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0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lect each of the category and verify that the data displays as expected for that patien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221" w:right="399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elect each of the category and verify that the data displays as expected for that patient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Associated E-Signatures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sectPr>
          <w:footerReference w:type="default" r:id="rId15"/>
          <w:type w:val="nextPage"/>
          <w:pgSz w:w="12240" w:h="15840"/>
          <w:pgMar w:left="620" w:right="11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lineRule="auto" w:line="240" w:before="44" w:after="0"/>
        <w:ind w:left="205" w:right="-20" w:hanging="0"/>
        <w:jc w:val="left"/>
        <w:rPr/>
      </w:pPr>
      <w:r>
        <w:rPr>
          <w:rFonts w:ascii="Arial" w:hAnsi="Arial"/>
          <w:b/>
          <w:color w:val="666666"/>
          <w:spacing w:val="0"/>
          <w:w w:val="100"/>
          <w:sz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bidi w:val="0"/>
        <w:spacing w:lineRule="exact" w:line="16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mc:AlternateContent>
          <mc:Choice Requires="wpg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51485</wp:posOffset>
                </wp:positionH>
                <wp:positionV relativeFrom="page">
                  <wp:posOffset>4671695</wp:posOffset>
                </wp:positionV>
                <wp:extent cx="6879590" cy="177165"/>
                <wp:effectExtent l="4445" t="4445" r="0" b="0"/>
                <wp:wrapNone/>
                <wp:docPr id="68" name="Shape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" style="position:absolute;margin-left:35.55pt;margin-top:367.85pt;width:541.75pt;height:13.95pt" coordorigin="711,7357" coordsize="10835,279">
                <v:rect id="shape_0" fillcolor="#e6e6e6" stroked="f" o:allowincell="f" style="position:absolute;left:720;top:7390;width:10799;height:19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60375</wp:posOffset>
                </wp:positionH>
                <wp:positionV relativeFrom="page">
                  <wp:posOffset>5263515</wp:posOffset>
                </wp:positionV>
                <wp:extent cx="6863715" cy="2074545"/>
                <wp:effectExtent l="1905" t="1905" r="0" b="0"/>
                <wp:wrapNone/>
                <wp:docPr id="69" name="Shape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" style="position:absolute;margin-left:36.25pt;margin-top:414.45pt;width:540.45pt;height:163.35pt" coordorigin="725,8289" coordsize="10809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60375</wp:posOffset>
                </wp:positionH>
                <wp:positionV relativeFrom="page">
                  <wp:posOffset>7430135</wp:posOffset>
                </wp:positionV>
                <wp:extent cx="6863715" cy="1487170"/>
                <wp:effectExtent l="1905" t="1905" r="0" b="3810"/>
                <wp:wrapNone/>
                <wp:docPr id="70" name="Shape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87160"/>
                          <a:chOff x="0" y="0"/>
                          <a:chExt cx="6863760" cy="148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487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87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" style="position:absolute;margin-left:36.25pt;margin-top:585.05pt;width:540.45pt;height:117.1pt" coordorigin="725,11701" coordsize="10809,2342"/>
            </w:pict>
          </mc:Fallback>
        </mc:AlternateContent>
      </w:r>
    </w:p>
    <w:p>
      <w:pPr>
        <w:pStyle w:val="Normal"/>
        <w:bidi w:val="0"/>
        <w:spacing w:lineRule="auto" w:line="264" w:before="21" w:after="0"/>
        <w:ind w:left="100" w:right="128" w:firstLine="461"/>
        <w:jc w:val="left"/>
        <w:rPr/>
      </w:pPr>
      <w:hyperlink r:id="rId16">
        <w:r>
          <w:rPr>
            <w:rFonts w:ascii="Arial" w:hAnsi="Arial"/>
            <w:b/>
            <w:color w:val="3087B3"/>
            <w:spacing w:val="0"/>
            <w:w w:val="100"/>
            <w:sz w:val="30"/>
          </w:rPr>
          <w:t>167903: VIRP-KDR-As the Kidney Dialysis Registry User I need to</w:t>
        </w:r>
      </w:hyperlink>
      <w:hyperlink r:id="rId17">
        <w:r>
          <w:rPr>
            <w:rFonts w:ascii="Arial" w:hAnsi="Arial"/>
            <w:b/>
            <w:color w:val="3087B3"/>
            <w:spacing w:val="0"/>
            <w:w w:val="100"/>
            <w:sz w:val="30"/>
          </w:rPr>
          <w:t xml:space="preserve"> update the Kidney Dialysis Registry database via a schedule so that the</w:t>
        </w:r>
      </w:hyperlink>
      <w:hyperlink r:id="rId18">
        <w:r>
          <w:rPr>
            <w:rFonts w:ascii="Arial" w:hAnsi="Arial"/>
            <w:b/>
            <w:color w:val="3087B3"/>
            <w:spacing w:val="0"/>
            <w:w w:val="100"/>
            <w:sz w:val="30"/>
          </w:rPr>
          <w:t xml:space="preserve"> registry administrators do not need to initiate the process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49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exact" w:line="472" w:before="24" w:after="0"/>
        <w:ind w:left="100" w:right="123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Creation D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Feb 28, 2018 1:43:41 PM (UTC-06:00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ast Modified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Mar 1, 2018 1:27:18 PM (UTC-06:00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t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Draft</w: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exact" w:line="172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Originator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Leonard, Tavia (Liberty ITS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wner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Leonard, Tavia (Liberty ITS)</w:t>
      </w:r>
    </w:p>
    <w:p>
      <w:pPr>
        <w:pStyle w:val="Normal"/>
        <w:bidi w:val="0"/>
        <w:spacing w:lineRule="auto" w:line="240" w:before="4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yp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Manual</w:t>
      </w:r>
    </w:p>
    <w:p>
      <w:pPr>
        <w:pStyle w:val="Normal"/>
        <w:bidi w:val="0"/>
        <w:spacing w:lineRule="auto" w:line="240" w:before="4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Data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18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9"/>
        <w:ind w:left="100" w:right="31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pied To:</w:t>
      </w:r>
      <w:hyperlink r:id="rId19">
        <w:r>
          <w:rPr>
            <w:rFonts w:ascii="Arial" w:hAnsi="Arial"/>
            <w:b w:val="false"/>
            <w:color w:val="3087B3"/>
            <w:spacing w:val="0"/>
            <w:w w:val="100"/>
            <w:sz w:val="16"/>
          </w:rPr>
          <w:t>VIRP-Amputee - As the Amputee Registry User I need to update the Amputee Registry database via a schedule so that the registry</w:t>
        </w:r>
      </w:hyperlink>
      <w:hyperlink r:id="rId20">
        <w:r>
          <w:rPr>
            <w:rFonts w:ascii="Arial" w:hAnsi="Arial"/>
            <w:b w:val="false"/>
            <w:color w:val="3087B3"/>
            <w:spacing w:val="0"/>
            <w:w w:val="100"/>
            <w:sz w:val="16"/>
          </w:rPr>
          <w:t xml:space="preserve"> administrators do not need to initiate the process</w:t>
        </w:r>
      </w:hyperlink>
    </w:p>
    <w:p>
      <w:pPr>
        <w:pStyle w:val="Normal"/>
        <w:bidi w:val="0"/>
        <w:spacing w:lineRule="exact" w:line="16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Description: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2"/>
        </w:rPr>
        <w:t>Summary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5E5E5E"/>
          <w:spacing w:val="0"/>
          <w:w w:val="100"/>
          <w:sz w:val="20"/>
        </w:rPr>
        <w:t>Categories</w:t>
      </w:r>
    </w:p>
    <w:p>
      <w:pPr>
        <w:pStyle w:val="Normal"/>
        <w:bidi w:val="0"/>
        <w:spacing w:lineRule="exact" w:line="13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AHOBPR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Formal Review</w:t>
      </w:r>
    </w:p>
    <w:p>
      <w:pPr>
        <w:pStyle w:val="Normal"/>
        <w:bidi w:val="0"/>
        <w:spacing w:lineRule="exact" w:line="18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 w:before="39" w:after="0"/>
        <w:ind w:left="26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General Comments</w:t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Manual Steps</w:t>
      </w:r>
    </w:p>
    <w:p>
      <w:pPr>
        <w:pStyle w:val="Normal"/>
        <w:bidi w:val="0"/>
        <w:spacing w:lineRule="exact" w:line="26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Navigate to the VIPR Single Sign On PIV Card Icon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ingle Sign On PIV Card Icon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Click Sign In “with VA PIV Card” Icon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7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ystem Message displays “Authenticating process”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sectPr>
          <w:footerReference w:type="default" r:id="rId21"/>
          <w:type w:val="nextPage"/>
          <w:pgSz w:w="12240" w:h="15840"/>
          <w:pgMar w:left="620" w:right="110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auto" w:line="24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533400"/>
                <wp:effectExtent l="1905" t="1905" r="0" b="0"/>
                <wp:wrapNone/>
                <wp:docPr id="74" name="Shape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3520"/>
                          <a:chOff x="0" y="0"/>
                          <a:chExt cx="6863760" cy="533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5" style="position:absolute;margin-left:36.25pt;margin-top:71.95pt;width:540.5pt;height:42pt" coordorigin="725,1439" coordsize="10810,8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60375</wp:posOffset>
                </wp:positionH>
                <wp:positionV relativeFrom="page">
                  <wp:posOffset>1539240</wp:posOffset>
                </wp:positionV>
                <wp:extent cx="6863715" cy="2122170"/>
                <wp:effectExtent l="1905" t="1905" r="0" b="0"/>
                <wp:wrapNone/>
                <wp:docPr id="75" name="Shape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22200"/>
                          <a:chOff x="0" y="0"/>
                          <a:chExt cx="6863760" cy="212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0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0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" style="position:absolute;margin-left:36.25pt;margin-top:121.2pt;width:540.5pt;height:167.1pt" coordorigin="725,2424" coordsize="10810,334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60375</wp:posOffset>
                </wp:positionH>
                <wp:positionV relativeFrom="page">
                  <wp:posOffset>3752850</wp:posOffset>
                </wp:positionV>
                <wp:extent cx="6863715" cy="2098675"/>
                <wp:effectExtent l="1905" t="1905" r="0" b="0"/>
                <wp:wrapNone/>
                <wp:docPr id="76" name="Shape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98800"/>
                          <a:chOff x="0" y="0"/>
                          <a:chExt cx="6863760" cy="209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8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" style="position:absolute;margin-left:36.25pt;margin-top:295.5pt;width:540.5pt;height:165.25pt" coordorigin="725,5910" coordsize="10810,330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60375</wp:posOffset>
                </wp:positionH>
                <wp:positionV relativeFrom="page">
                  <wp:posOffset>5943600</wp:posOffset>
                </wp:positionV>
                <wp:extent cx="6863715" cy="2121535"/>
                <wp:effectExtent l="1905" t="1905" r="0" b="0"/>
                <wp:wrapNone/>
                <wp:docPr id="77" name="Shape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21480"/>
                          <a:chOff x="0" y="0"/>
                          <a:chExt cx="6863760" cy="212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08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8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08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" style="position:absolute;margin-left:36.25pt;margin-top:468pt;width:540.5pt;height:167.05pt" coordorigin="725,9360" coordsize="10810,334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60375</wp:posOffset>
                </wp:positionH>
                <wp:positionV relativeFrom="page">
                  <wp:posOffset>8157210</wp:posOffset>
                </wp:positionV>
                <wp:extent cx="6863715" cy="793115"/>
                <wp:effectExtent l="1905" t="1905" r="0" b="3175"/>
                <wp:wrapNone/>
                <wp:docPr id="78" name="Shape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93080"/>
                          <a:chOff x="0" y="0"/>
                          <a:chExt cx="6863760" cy="79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93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3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" style="position:absolute;margin-left:36.25pt;margin-top:642.3pt;width:540.5pt;height:62.45pt" coordorigin="725,12846" coordsize="10810,1249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Certificate and click ok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Authenticating Message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4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VIRP Home Page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 with the next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5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“Cohorts” from the Top Menu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Registries and Cohorts page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6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sectPr>
          <w:footerReference w:type="default" r:id="rId22"/>
          <w:type w:val="nextPage"/>
          <w:pgSz w:w="12240" w:h="15840"/>
          <w:pgMar w:left="740" w:right="11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Registry “Edit”  option from this list of Registry displayed</w:t>
      </w:r>
    </w:p>
    <w:p>
      <w:pPr>
        <w:pStyle w:val="Normal"/>
        <w:bidi w:val="0"/>
        <w:spacing w:lineRule="auto" w:line="24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203960"/>
                <wp:effectExtent l="1905" t="1905" r="0" b="0"/>
                <wp:wrapNone/>
                <wp:docPr id="81" name="Shape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0" style="position:absolute;margin-left:36.25pt;margin-top:71.95pt;width:540.5pt;height:94.8pt" coordorigin="725,1439" coordsize="10810,18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60375</wp:posOffset>
                </wp:positionH>
                <wp:positionV relativeFrom="page">
                  <wp:posOffset>2209800</wp:posOffset>
                </wp:positionV>
                <wp:extent cx="6863715" cy="2098675"/>
                <wp:effectExtent l="1905" t="1905" r="0" b="0"/>
                <wp:wrapNone/>
                <wp:docPr id="82" name="Shape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98800"/>
                          <a:chOff x="0" y="0"/>
                          <a:chExt cx="6863760" cy="209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8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1" style="position:absolute;margin-left:36.25pt;margin-top:174pt;width:540.5pt;height:165.25pt" coordorigin="725,3480" coordsize="10810,330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60375</wp:posOffset>
                </wp:positionH>
                <wp:positionV relativeFrom="page">
                  <wp:posOffset>4399915</wp:posOffset>
                </wp:positionV>
                <wp:extent cx="6863715" cy="2122170"/>
                <wp:effectExtent l="1905" t="1905" r="0" b="0"/>
                <wp:wrapNone/>
                <wp:docPr id="83" name="Shape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22200"/>
                          <a:chOff x="0" y="0"/>
                          <a:chExt cx="6863760" cy="212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0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0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2" style="position:absolute;margin-left:36.25pt;margin-top:346.45pt;width:540.5pt;height:167.1pt" coordorigin="725,6929" coordsize="10810,334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60375</wp:posOffset>
                </wp:positionH>
                <wp:positionV relativeFrom="page">
                  <wp:posOffset>6614160</wp:posOffset>
                </wp:positionV>
                <wp:extent cx="6863715" cy="2098040"/>
                <wp:effectExtent l="1905" t="1905" r="0" b="0"/>
                <wp:wrapNone/>
                <wp:docPr id="84" name="Shape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98080"/>
                          <a:chOff x="0" y="0"/>
                          <a:chExt cx="6863760" cy="209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85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4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85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3" style="position:absolute;margin-left:36.25pt;margin-top:520.8pt;width:540.5pt;height:165.2pt" coordorigin="725,10416" coordsize="10810,3304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 with the next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7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the “Schedule Info” Tab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 with the next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8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After your selection is made click Save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ave Successful message is generat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9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Click “Return to List” and select another registry if desired and repeat Steps 9-12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336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Note: User has the ability to Manually update scheduled referrals or Select automatically function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footerReference w:type="default" r:id="rId23"/>
          <w:type w:val="nextPage"/>
          <w:pgSz w:w="12240" w:h="15840"/>
          <w:pgMar w:left="740" w:right="11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exact" w:line="248" w:before="82" w:after="0"/>
        <w:ind w:left="1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54660</wp:posOffset>
                </wp:positionH>
                <wp:positionV relativeFrom="page">
                  <wp:posOffset>1174750</wp:posOffset>
                </wp:positionV>
                <wp:extent cx="6873240" cy="146685"/>
                <wp:effectExtent l="3810" t="4445" r="0" b="0"/>
                <wp:wrapNone/>
                <wp:docPr id="87" name="Shape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088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4" style="position:absolute;margin-left:35.8pt;margin-top:92.5pt;width:541.2pt;height:11.55pt" coordorigin="716,1850" coordsize="10824,231">
                <v:rect id="shape_0" fillcolor="#e6e6e6" stroked="f" o:allowincell="f" style="position:absolute;left:725;top:1883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1883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1883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1883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1883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Associated E-Signatures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sectPr>
          <w:footerReference w:type="default" r:id="rId24"/>
          <w:type w:val="nextPage"/>
          <w:pgSz w:w="12240" w:h="15840"/>
          <w:pgMar w:left="620" w:right="11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lineRule="auto" w:line="240" w:before="44" w:after="0"/>
        <w:ind w:left="205" w:right="-20" w:hanging="0"/>
        <w:jc w:val="left"/>
        <w:rPr/>
      </w:pPr>
      <w:r>
        <w:rPr>
          <w:rFonts w:ascii="Arial" w:hAnsi="Arial"/>
          <w:b/>
          <w:color w:val="666666"/>
          <w:spacing w:val="0"/>
          <w:w w:val="100"/>
          <w:sz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bidi w:val="0"/>
        <w:spacing w:lineRule="exact" w:line="16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mc:AlternateContent>
          <mc:Choice Requires="wpg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51485</wp:posOffset>
                </wp:positionH>
                <wp:positionV relativeFrom="page">
                  <wp:posOffset>4307205</wp:posOffset>
                </wp:positionV>
                <wp:extent cx="6879590" cy="176530"/>
                <wp:effectExtent l="4445" t="4445" r="0" b="0"/>
                <wp:wrapNone/>
                <wp:docPr id="90" name="Shape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6400"/>
                          <a:chOff x="0" y="0"/>
                          <a:chExt cx="6879600" cy="17640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6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80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5" style="position:absolute;margin-left:35.55pt;margin-top:339.15pt;width:541.75pt;height:13.9pt" coordorigin="711,6783" coordsize="10835,278">
                <v:rect id="shape_0" fillcolor="#e6e6e6" stroked="f" o:allowincell="f" style="position:absolute;left:720;top:6816;width:10799;height:19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60375</wp:posOffset>
                </wp:positionH>
                <wp:positionV relativeFrom="page">
                  <wp:posOffset>4898390</wp:posOffset>
                </wp:positionV>
                <wp:extent cx="6863715" cy="2098675"/>
                <wp:effectExtent l="1905" t="1905" r="0" b="0"/>
                <wp:wrapNone/>
                <wp:docPr id="91" name="Shape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98800"/>
                          <a:chOff x="0" y="0"/>
                          <a:chExt cx="6863760" cy="209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8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6" style="position:absolute;margin-left:36.25pt;margin-top:385.7pt;width:540.45pt;height:165.25pt" coordorigin="725,7714" coordsize="10809,330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60375</wp:posOffset>
                </wp:positionH>
                <wp:positionV relativeFrom="page">
                  <wp:posOffset>7089140</wp:posOffset>
                </wp:positionV>
                <wp:extent cx="6863715" cy="1737360"/>
                <wp:effectExtent l="1905" t="1905" r="0" b="4445"/>
                <wp:wrapNone/>
                <wp:docPr id="92" name="Shape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37360"/>
                          <a:chOff x="0" y="0"/>
                          <a:chExt cx="6863760" cy="173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37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37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7" style="position:absolute;margin-left:36.25pt;margin-top:558.2pt;width:540.45pt;height:136.8pt" coordorigin="725,11164" coordsize="10809,2736"/>
            </w:pict>
          </mc:Fallback>
        </mc:AlternateContent>
      </w:r>
    </w:p>
    <w:p>
      <w:pPr>
        <w:pStyle w:val="Normal"/>
        <w:bidi w:val="0"/>
        <w:spacing w:lineRule="auto" w:line="264" w:before="21" w:after="0"/>
        <w:ind w:left="100" w:right="41" w:firstLine="461"/>
        <w:jc w:val="left"/>
        <w:rPr/>
      </w:pPr>
      <w:hyperlink r:id="rId25">
        <w:r>
          <w:rPr>
            <w:rFonts w:ascii="Arial" w:hAnsi="Arial"/>
            <w:b/>
            <w:color w:val="3087B3"/>
            <w:spacing w:val="0"/>
            <w:w w:val="100"/>
            <w:sz w:val="30"/>
          </w:rPr>
          <w:t>167922: VIRP - KDR- As a User I want to be able to extract patient data</w:t>
        </w:r>
      </w:hyperlink>
      <w:hyperlink r:id="rId26">
        <w:r>
          <w:rPr>
            <w:rFonts w:ascii="Arial" w:hAnsi="Arial"/>
            <w:b/>
            <w:color w:val="3087B3"/>
            <w:spacing w:val="0"/>
            <w:w w:val="100"/>
            <w:sz w:val="30"/>
          </w:rPr>
          <w:t xml:space="preserve"> so that I can use the relevant data for analysis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48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9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exact" w:line="472" w:before="24" w:after="0"/>
        <w:ind w:left="100" w:right="128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Creation D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Feb 28, 2018 2:53:30 PM (UTC-06:00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ast Modified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Mar 1, 2018 12:29:32 PM (UTC-06:00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t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Draft</w: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exact" w:line="172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Originator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Leonard, Tavia (Liberty ITS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wner:</w:t>
      </w:r>
    </w:p>
    <w:p>
      <w:pPr>
        <w:pStyle w:val="Normal"/>
        <w:bidi w:val="0"/>
        <w:spacing w:lineRule="auto" w:line="240" w:before="4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yp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Manual</w:t>
      </w:r>
    </w:p>
    <w:p>
      <w:pPr>
        <w:pStyle w:val="Normal"/>
        <w:bidi w:val="0"/>
        <w:spacing w:lineRule="auto" w:line="240" w:before="4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Data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18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pied To:</w:t>
      </w:r>
      <w:hyperlink r:id="rId27">
        <w:r>
          <w:rPr>
            <w:rFonts w:ascii="Arial" w:hAnsi="Arial"/>
            <w:b w:val="false"/>
            <w:color w:val="3087B3"/>
            <w:spacing w:val="0"/>
            <w:w w:val="100"/>
            <w:sz w:val="16"/>
          </w:rPr>
          <w:t>VIRP - Hearing- As a User I want to be able to extract patient data so that I can use the relevant data for analysis</w:t>
        </w:r>
      </w:hyperlink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Description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VIRP - KDR - As a User I want to be able to extract patient data so that I can use the relevant data for analysis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2"/>
        </w:rPr>
        <w:t>Summary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5E5E5E"/>
          <w:spacing w:val="0"/>
          <w:w w:val="100"/>
          <w:sz w:val="20"/>
        </w:rPr>
        <w:t>Categories</w:t>
      </w:r>
    </w:p>
    <w:p>
      <w:pPr>
        <w:pStyle w:val="Normal"/>
        <w:bidi w:val="0"/>
        <w:spacing w:lineRule="exact" w:line="13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AHOBPR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Formal Review</w:t>
      </w:r>
    </w:p>
    <w:p>
      <w:pPr>
        <w:pStyle w:val="Normal"/>
        <w:bidi w:val="0"/>
        <w:spacing w:lineRule="exact" w:line="18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 w:before="39" w:after="0"/>
        <w:ind w:left="26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General Comments</w:t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Manual Steps</w:t>
      </w:r>
    </w:p>
    <w:p>
      <w:pPr>
        <w:pStyle w:val="Normal"/>
        <w:bidi w:val="0"/>
        <w:spacing w:lineRule="exact" w:line="26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Navigate to VIRP Single Sign ON PIV Card Icon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7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Click Sign In “with VA PIV Card” Icon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ystem Message displays “Authenticating process”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ertificate screen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sectPr>
          <w:footerReference w:type="default" r:id="rId28"/>
          <w:type w:val="nextPage"/>
          <w:pgSz w:w="12240" w:h="15840"/>
          <w:pgMar w:left="620" w:right="96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18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96" name="Shape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0" style="position:absolute;margin-left:36.25pt;margin-top:71.95pt;width:540.5pt;height:20.4pt" coordorigin="725,1439" coordsize="10810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122170"/>
                <wp:effectExtent l="1905" t="1905" r="0" b="0"/>
                <wp:wrapNone/>
                <wp:docPr id="97" name="Shape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22200"/>
                          <a:chOff x="0" y="0"/>
                          <a:chExt cx="6863760" cy="212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0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0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1" style="position:absolute;margin-left:36.25pt;margin-top:99.6pt;width:540.5pt;height:167.1pt" coordorigin="725,1992" coordsize="10810,334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60375</wp:posOffset>
                </wp:positionH>
                <wp:positionV relativeFrom="page">
                  <wp:posOffset>3478530</wp:posOffset>
                </wp:positionV>
                <wp:extent cx="6863715" cy="2098675"/>
                <wp:effectExtent l="1905" t="1905" r="0" b="0"/>
                <wp:wrapNone/>
                <wp:docPr id="98" name="Shape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98800"/>
                          <a:chOff x="0" y="0"/>
                          <a:chExt cx="6863760" cy="209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8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2" style="position:absolute;margin-left:36.25pt;margin-top:273.9pt;width:540.5pt;height:165.25pt" coordorigin="725,5478" coordsize="10810,330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60375</wp:posOffset>
                </wp:positionH>
                <wp:positionV relativeFrom="page">
                  <wp:posOffset>5669280</wp:posOffset>
                </wp:positionV>
                <wp:extent cx="6863715" cy="2121535"/>
                <wp:effectExtent l="1905" t="1905" r="0" b="0"/>
                <wp:wrapNone/>
                <wp:docPr id="99" name="Shape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21480"/>
                          <a:chOff x="0" y="0"/>
                          <a:chExt cx="6863760" cy="212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08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8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08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3" style="position:absolute;margin-left:36.25pt;margin-top:446.4pt;width:540.5pt;height:167.05pt" coordorigin="725,8928" coordsize="10810,334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60375</wp:posOffset>
                </wp:positionH>
                <wp:positionV relativeFrom="page">
                  <wp:posOffset>7882890</wp:posOffset>
                </wp:positionV>
                <wp:extent cx="6863715" cy="1212850"/>
                <wp:effectExtent l="1905" t="1905" r="0" b="3810"/>
                <wp:wrapNone/>
                <wp:docPr id="100" name="Shape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12840"/>
                          <a:chOff x="0" y="0"/>
                          <a:chExt cx="6863760" cy="1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212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212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4" style="position:absolute;margin-left:36.25pt;margin-top:620.7pt;width:540.5pt;height:95.5pt" coordorigin="725,12414" coordsize="10810,1910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Certificate and click ok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Authenticating Message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4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VIRP Home Page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 with the next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5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Reports Links from VIRP Top Menu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VIRP Reports table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6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desired Report from Report Name Colum or Left Side Menu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29"/>
          <w:type w:val="nextPage"/>
          <w:pgSz w:w="12240" w:h="15840"/>
          <w:pgMar w:left="740" w:right="11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Report generates (Allow additional time for report to produce)</w:t>
      </w:r>
    </w:p>
    <w:p>
      <w:pPr>
        <w:pStyle w:val="Normal"/>
        <w:bidi w:val="0"/>
        <w:spacing w:lineRule="auto" w:line="24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807720"/>
                <wp:effectExtent l="1905" t="1905" r="0" b="0"/>
                <wp:wrapNone/>
                <wp:docPr id="103" name="Shape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5" style="position:absolute;margin-left:36.25pt;margin-top:71.95pt;width:540.5pt;height:63.6pt" coordorigin="725,1439" coordsize="10810,127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60375</wp:posOffset>
                </wp:positionH>
                <wp:positionV relativeFrom="page">
                  <wp:posOffset>1813560</wp:posOffset>
                </wp:positionV>
                <wp:extent cx="6863715" cy="2098675"/>
                <wp:effectExtent l="1905" t="1905" r="0" b="0"/>
                <wp:wrapNone/>
                <wp:docPr id="104" name="Shape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98800"/>
                          <a:chOff x="0" y="0"/>
                          <a:chExt cx="6863760" cy="209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8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6" style="position:absolute;margin-left:36.25pt;margin-top:142.8pt;width:540.5pt;height:165.25pt" coordorigin="725,2856" coordsize="10810,330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60375</wp:posOffset>
                </wp:positionH>
                <wp:positionV relativeFrom="page">
                  <wp:posOffset>4003675</wp:posOffset>
                </wp:positionV>
                <wp:extent cx="6863715" cy="2098675"/>
                <wp:effectExtent l="1905" t="1905" r="0" b="0"/>
                <wp:wrapNone/>
                <wp:docPr id="105" name="Shape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98800"/>
                          <a:chOff x="0" y="0"/>
                          <a:chExt cx="6863760" cy="209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8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7" style="position:absolute;margin-left:36.25pt;margin-top:315.25pt;width:540.5pt;height:165.25pt" coordorigin="725,6305" coordsize="10810,330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60375</wp:posOffset>
                </wp:positionH>
                <wp:positionV relativeFrom="page">
                  <wp:posOffset>6194425</wp:posOffset>
                </wp:positionV>
                <wp:extent cx="6863715" cy="2098040"/>
                <wp:effectExtent l="1905" t="1905" r="0" b="0"/>
                <wp:wrapNone/>
                <wp:docPr id="106" name="Shape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98080"/>
                          <a:chOff x="0" y="0"/>
                          <a:chExt cx="6863760" cy="209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85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4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85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8" style="position:absolute;margin-left:36.25pt;margin-top:487.75pt;width:540.5pt;height:165.2pt" coordorigin="725,9755" coordsize="10810,330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60375</wp:posOffset>
                </wp:positionH>
                <wp:positionV relativeFrom="page">
                  <wp:posOffset>8384540</wp:posOffset>
                </wp:positionV>
                <wp:extent cx="6863715" cy="373380"/>
                <wp:effectExtent l="1905" t="1905" r="0" b="3810"/>
                <wp:wrapNone/>
                <wp:docPr id="107" name="Shape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9" style="position:absolute;margin-left:36.25pt;margin-top:660.2pt;width:540.5pt;height:29.4pt" coordorigin="725,13204" coordsize="10810,58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7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Once Report is generated select Save Icon drop down to export the report or select Print Icon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 with the next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8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CSV (comma delimited) option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 with the next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9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Save drop down option to “Save As”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 with the next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0</w:t>
      </w:r>
    </w:p>
    <w:p>
      <w:pPr>
        <w:sectPr>
          <w:footerReference w:type="default" r:id="rId30"/>
          <w:type w:val="nextPage"/>
          <w:pgSz w:w="12240" w:h="15840"/>
          <w:pgMar w:left="740" w:right="11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uto" w:line="240" w:before="87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623695"/>
                <wp:effectExtent l="1905" t="2540" r="0" b="0"/>
                <wp:wrapNone/>
                <wp:docPr id="110" name="Shape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23600"/>
                          <a:chOff x="0" y="0"/>
                          <a:chExt cx="6863760" cy="16236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611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10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611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0" style="position:absolute;margin-left:36.25pt;margin-top:71.95pt;width:540.45pt;height:127.85pt" coordorigin="725,1439" coordsize="10809,255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54660</wp:posOffset>
                </wp:positionH>
                <wp:positionV relativeFrom="page">
                  <wp:posOffset>2939415</wp:posOffset>
                </wp:positionV>
                <wp:extent cx="6873240" cy="146685"/>
                <wp:effectExtent l="3810" t="4445" r="0" b="0"/>
                <wp:wrapNone/>
                <wp:docPr id="111" name="Shape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1" style="position:absolute;margin-left:35.8pt;margin-top:231.45pt;width:541.2pt;height:11.5pt" coordorigin="716,4629" coordsize="10824,230">
                <v:rect id="shape_0" fillcolor="#e6e6e6" stroked="f" o:allowincell="f" style="position:absolute;left:725;top:4663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4663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4663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4663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4663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desired destination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firmed and verifi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Associated E-Signatures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sectPr>
          <w:footerReference w:type="default" r:id="rId31"/>
          <w:type w:val="nextPage"/>
          <w:pgSz w:w="12240" w:h="15840"/>
          <w:pgMar w:left="620" w:right="11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lineRule="auto" w:line="240" w:before="44" w:after="0"/>
        <w:ind w:left="205" w:right="-20" w:hanging="0"/>
        <w:jc w:val="left"/>
        <w:rPr/>
      </w:pPr>
      <w:r>
        <w:rPr>
          <w:rFonts w:ascii="Arial" w:hAnsi="Arial"/>
          <w:b/>
          <w:color w:val="666666"/>
          <w:spacing w:val="0"/>
          <w:w w:val="100"/>
          <w:sz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bidi w:val="0"/>
        <w:spacing w:lineRule="exact" w:line="16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mc:AlternateContent>
          <mc:Choice Requires="wpg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51485</wp:posOffset>
                </wp:positionH>
                <wp:positionV relativeFrom="page">
                  <wp:posOffset>4307205</wp:posOffset>
                </wp:positionV>
                <wp:extent cx="6879590" cy="176530"/>
                <wp:effectExtent l="4445" t="4445" r="0" b="0"/>
                <wp:wrapNone/>
                <wp:docPr id="114" name="Shape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6400"/>
                          <a:chOff x="0" y="0"/>
                          <a:chExt cx="6879600" cy="17640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6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80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2" style="position:absolute;margin-left:35.55pt;margin-top:339.15pt;width:541.75pt;height:13.9pt" coordorigin="711,6783" coordsize="10835,278">
                <v:rect id="shape_0" fillcolor="#e6e6e6" stroked="f" o:allowincell="f" style="position:absolute;left:720;top:6816;width:10799;height:19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60375</wp:posOffset>
                </wp:positionH>
                <wp:positionV relativeFrom="page">
                  <wp:posOffset>4898390</wp:posOffset>
                </wp:positionV>
                <wp:extent cx="6863715" cy="2075180"/>
                <wp:effectExtent l="1905" t="1905" r="0" b="0"/>
                <wp:wrapNone/>
                <wp:docPr id="115" name="Shape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3" style="position:absolute;margin-left:36.25pt;margin-top:385.7pt;width:540.45pt;height:163.4pt" coordorigin="725,7714" coordsize="10809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60375</wp:posOffset>
                </wp:positionH>
                <wp:positionV relativeFrom="page">
                  <wp:posOffset>7065645</wp:posOffset>
                </wp:positionV>
                <wp:extent cx="6863715" cy="1760855"/>
                <wp:effectExtent l="1905" t="1905" r="0" b="3810"/>
                <wp:wrapNone/>
                <wp:docPr id="116" name="Shape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60760"/>
                          <a:chOff x="0" y="0"/>
                          <a:chExt cx="6863760" cy="176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60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60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4" style="position:absolute;margin-left:36.25pt;margin-top:556.35pt;width:540.45pt;height:138.65pt" coordorigin="725,11127" coordsize="10809,2773"/>
            </w:pict>
          </mc:Fallback>
        </mc:AlternateContent>
      </w:r>
    </w:p>
    <w:p>
      <w:pPr>
        <w:pStyle w:val="Normal"/>
        <w:bidi w:val="0"/>
        <w:spacing w:lineRule="auto" w:line="264" w:before="21" w:after="0"/>
        <w:ind w:left="100" w:right="48" w:firstLine="461"/>
        <w:jc w:val="left"/>
        <w:rPr/>
      </w:pPr>
      <w:hyperlink r:id="rId32">
        <w:r>
          <w:rPr>
            <w:rFonts w:ascii="Arial" w:hAnsi="Arial"/>
            <w:b/>
            <w:color w:val="3087B3"/>
            <w:spacing w:val="0"/>
            <w:w w:val="100"/>
            <w:sz w:val="30"/>
          </w:rPr>
          <w:t>167927: VIRP-KDR-As an administrator I need to know when data was</w:t>
        </w:r>
      </w:hyperlink>
      <w:hyperlink r:id="rId33">
        <w:r>
          <w:rPr>
            <w:rFonts w:ascii="Arial" w:hAnsi="Arial"/>
            <w:b/>
            <w:color w:val="3087B3"/>
            <w:spacing w:val="0"/>
            <w:w w:val="100"/>
            <w:sz w:val="30"/>
          </w:rPr>
          <w:t xml:space="preserve"> updated from a source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47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11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exact" w:line="472" w:before="24" w:after="0"/>
        <w:ind w:left="100" w:right="122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Creation D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Feb 28, 2018 3:06:53 PM (UTC-06:00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ast Modified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Feb 28, 2018 3:23:04 PM (UTC-06:00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t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Draft</w: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exact" w:line="172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Originator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Leonard, Tavia (Liberty ITS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wner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Leonard, Tavia (Liberty ITS)</w:t>
      </w:r>
    </w:p>
    <w:p>
      <w:pPr>
        <w:pStyle w:val="Normal"/>
        <w:bidi w:val="0"/>
        <w:spacing w:lineRule="auto" w:line="240" w:before="4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yp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Manual</w:t>
      </w:r>
    </w:p>
    <w:p>
      <w:pPr>
        <w:pStyle w:val="Normal"/>
        <w:bidi w:val="0"/>
        <w:spacing w:lineRule="auto" w:line="240" w:before="4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Data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18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pied To:</w:t>
      </w:r>
      <w:hyperlink r:id="rId34">
        <w:r>
          <w:rPr>
            <w:rFonts w:ascii="Arial" w:hAnsi="Arial"/>
            <w:b w:val="false"/>
            <w:color w:val="3087B3"/>
            <w:spacing w:val="0"/>
            <w:w w:val="100"/>
            <w:sz w:val="16"/>
          </w:rPr>
          <w:t>VIRP- Hearing - As an administrator I need to know when data was updated from a source</w:t>
        </w:r>
      </w:hyperlink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Description: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2"/>
        </w:rPr>
        <w:t>Summary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5E5E5E"/>
          <w:spacing w:val="0"/>
          <w:w w:val="100"/>
          <w:sz w:val="20"/>
        </w:rPr>
        <w:t>Categories</w:t>
      </w:r>
    </w:p>
    <w:p>
      <w:pPr>
        <w:pStyle w:val="Normal"/>
        <w:bidi w:val="0"/>
        <w:spacing w:lineRule="exact" w:line="13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AHOBPR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Formal Review</w:t>
      </w:r>
    </w:p>
    <w:p>
      <w:pPr>
        <w:pStyle w:val="Normal"/>
        <w:bidi w:val="0"/>
        <w:spacing w:lineRule="exact" w:line="18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 w:before="39" w:after="0"/>
        <w:ind w:left="26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General Comments</w:t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Manual Steps</w:t>
      </w:r>
    </w:p>
    <w:p>
      <w:pPr>
        <w:pStyle w:val="Normal"/>
        <w:bidi w:val="0"/>
        <w:spacing w:lineRule="exact" w:line="26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Navigate to VIRP Single Sign On PIV Card Icon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ingle Sign On PIV Card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Click Sign In “with VA PIV Card” Icon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7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ystem Message displays “Authenticating process”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sectPr>
          <w:footerReference w:type="default" r:id="rId35"/>
          <w:type w:val="nextPage"/>
          <w:pgSz w:w="12240" w:h="15840"/>
          <w:pgMar w:left="620" w:right="10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18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120" name="Shape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7" style="position:absolute;margin-left:36.25pt;margin-top:71.95pt;width:540.5pt;height:20.4pt" coordorigin="725,1439" coordsize="10810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122170"/>
                <wp:effectExtent l="1905" t="1905" r="0" b="0"/>
                <wp:wrapNone/>
                <wp:docPr id="121" name="Shape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22200"/>
                          <a:chOff x="0" y="0"/>
                          <a:chExt cx="6863760" cy="212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0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0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8" style="position:absolute;margin-left:36.25pt;margin-top:99.6pt;width:540.5pt;height:167.1pt" coordorigin="725,1992" coordsize="10810,334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60375</wp:posOffset>
                </wp:positionH>
                <wp:positionV relativeFrom="page">
                  <wp:posOffset>3478530</wp:posOffset>
                </wp:positionV>
                <wp:extent cx="6863715" cy="2098675"/>
                <wp:effectExtent l="1905" t="1905" r="0" b="0"/>
                <wp:wrapNone/>
                <wp:docPr id="122" name="Shape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98800"/>
                          <a:chOff x="0" y="0"/>
                          <a:chExt cx="6863760" cy="209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8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9" style="position:absolute;margin-left:36.25pt;margin-top:273.9pt;width:540.5pt;height:165.25pt" coordorigin="725,5478" coordsize="10810,330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60375</wp:posOffset>
                </wp:positionH>
                <wp:positionV relativeFrom="page">
                  <wp:posOffset>5669280</wp:posOffset>
                </wp:positionV>
                <wp:extent cx="6863715" cy="2098040"/>
                <wp:effectExtent l="1905" t="1905" r="0" b="0"/>
                <wp:wrapNone/>
                <wp:docPr id="123" name="Shape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98080"/>
                          <a:chOff x="0" y="0"/>
                          <a:chExt cx="6863760" cy="209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85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4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85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0" style="position:absolute;margin-left:36.25pt;margin-top:446.4pt;width:540.5pt;height:165.2pt" coordorigin="725,8928" coordsize="10810,330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60375</wp:posOffset>
                </wp:positionH>
                <wp:positionV relativeFrom="page">
                  <wp:posOffset>7859395</wp:posOffset>
                </wp:positionV>
                <wp:extent cx="6863715" cy="1189355"/>
                <wp:effectExtent l="1905" t="1905" r="0" b="3175"/>
                <wp:wrapNone/>
                <wp:docPr id="124" name="Shape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89440"/>
                          <a:chOff x="0" y="0"/>
                          <a:chExt cx="6863760" cy="11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89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89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1" style="position:absolute;margin-left:36.25pt;margin-top:618.85pt;width:540.5pt;height:93.65pt" coordorigin="725,12377" coordsize="10810,1873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Certificate and click ok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Authenticating Message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4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VIRP Home Page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 with the next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5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a Registry from left side menu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 with the next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6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Registry Information link from left side menu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36"/>
          <w:type w:val="nextPage"/>
          <w:pgSz w:w="12240" w:h="15840"/>
          <w:pgMar w:left="740" w:right="11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 with the next step</w:t>
      </w:r>
    </w:p>
    <w:p>
      <w:pPr>
        <w:pStyle w:val="Normal"/>
        <w:bidi w:val="0"/>
        <w:spacing w:lineRule="auto" w:line="24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807720"/>
                <wp:effectExtent l="1905" t="1905" r="0" b="0"/>
                <wp:wrapNone/>
                <wp:docPr id="127" name="Shape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2" style="position:absolute;margin-left:36.25pt;margin-top:71.95pt;width:540.5pt;height:63.6pt" coordorigin="725,1439" coordsize="10810,127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60375</wp:posOffset>
                </wp:positionH>
                <wp:positionV relativeFrom="page">
                  <wp:posOffset>1813560</wp:posOffset>
                </wp:positionV>
                <wp:extent cx="6863715" cy="2098675"/>
                <wp:effectExtent l="1905" t="1905" r="0" b="0"/>
                <wp:wrapNone/>
                <wp:docPr id="128" name="Shape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98800"/>
                          <a:chOff x="0" y="0"/>
                          <a:chExt cx="6863760" cy="209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8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3" style="position:absolute;margin-left:36.25pt;margin-top:142.8pt;width:540.5pt;height:165.25pt" coordorigin="725,2856" coordsize="10810,330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60375</wp:posOffset>
                </wp:positionH>
                <wp:positionV relativeFrom="page">
                  <wp:posOffset>4003675</wp:posOffset>
                </wp:positionV>
                <wp:extent cx="6863715" cy="2098675"/>
                <wp:effectExtent l="1905" t="1905" r="0" b="0"/>
                <wp:wrapNone/>
                <wp:docPr id="129" name="Shape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98800"/>
                          <a:chOff x="0" y="0"/>
                          <a:chExt cx="6863760" cy="209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8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4" style="position:absolute;margin-left:36.25pt;margin-top:315.25pt;width:540.5pt;height:165.25pt" coordorigin="725,6305" coordsize="10810,330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60375</wp:posOffset>
                </wp:positionH>
                <wp:positionV relativeFrom="page">
                  <wp:posOffset>6194425</wp:posOffset>
                </wp:positionV>
                <wp:extent cx="6863715" cy="2098040"/>
                <wp:effectExtent l="1905" t="1905" r="0" b="0"/>
                <wp:wrapNone/>
                <wp:docPr id="130" name="Shape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98080"/>
                          <a:chOff x="0" y="0"/>
                          <a:chExt cx="6863760" cy="209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85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4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85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5" style="position:absolute;margin-left:36.25pt;margin-top:487.75pt;width:540.5pt;height:165.2pt" coordorigin="725,9755" coordsize="10810,330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60375</wp:posOffset>
                </wp:positionH>
                <wp:positionV relativeFrom="page">
                  <wp:posOffset>8384540</wp:posOffset>
                </wp:positionV>
                <wp:extent cx="6863715" cy="373380"/>
                <wp:effectExtent l="1905" t="1905" r="0" b="3810"/>
                <wp:wrapNone/>
                <wp:docPr id="131" name="Shape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6" style="position:absolute;margin-left:36.25pt;margin-top:660.2pt;width:540.5pt;height:29.4pt" coordorigin="725,13204" coordsize="10810,58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7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Registry data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 with the next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8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cenario 2 (Detailed approach)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 with the next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9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Navigate to VIRP Single Sign On PIV Card Icon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ingle Sign On PIV Card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0</w:t>
      </w:r>
    </w:p>
    <w:p>
      <w:pPr>
        <w:sectPr>
          <w:footerReference w:type="default" r:id="rId37"/>
          <w:type w:val="nextPage"/>
          <w:pgSz w:w="12240" w:h="15840"/>
          <w:pgMar w:left="740" w:right="11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uto" w:line="24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647190"/>
                <wp:effectExtent l="1905" t="1905" r="0" b="0"/>
                <wp:wrapNone/>
                <wp:docPr id="134" name="Shape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47360"/>
                          <a:chOff x="0" y="0"/>
                          <a:chExt cx="6863760" cy="164736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634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4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634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7" style="position:absolute;margin-left:36.25pt;margin-top:71.95pt;width:540.5pt;height:129.7pt" coordorigin="725,1439" coordsize="10810,259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60375</wp:posOffset>
                </wp:positionH>
                <wp:positionV relativeFrom="page">
                  <wp:posOffset>2653030</wp:posOffset>
                </wp:positionV>
                <wp:extent cx="6863715" cy="2122170"/>
                <wp:effectExtent l="1905" t="1905" r="0" b="0"/>
                <wp:wrapNone/>
                <wp:docPr id="135" name="Shape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22200"/>
                          <a:chOff x="0" y="0"/>
                          <a:chExt cx="6863760" cy="212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0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0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8" style="position:absolute;margin-left:36.25pt;margin-top:208.9pt;width:540.5pt;height:167.1pt" coordorigin="725,4178" coordsize="10810,334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60375</wp:posOffset>
                </wp:positionH>
                <wp:positionV relativeFrom="page">
                  <wp:posOffset>4866640</wp:posOffset>
                </wp:positionV>
                <wp:extent cx="6863715" cy="2098675"/>
                <wp:effectExtent l="1905" t="1905" r="0" b="0"/>
                <wp:wrapNone/>
                <wp:docPr id="136" name="Shape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98800"/>
                          <a:chOff x="0" y="0"/>
                          <a:chExt cx="6863760" cy="209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8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9" style="position:absolute;margin-left:36.25pt;margin-top:383.2pt;width:540.5pt;height:165.25pt" coordorigin="725,7664" coordsize="10810,330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60375</wp:posOffset>
                </wp:positionH>
                <wp:positionV relativeFrom="page">
                  <wp:posOffset>7057390</wp:posOffset>
                </wp:positionV>
                <wp:extent cx="6863715" cy="1737995"/>
                <wp:effectExtent l="1905" t="1905" r="0" b="3175"/>
                <wp:wrapNone/>
                <wp:docPr id="137" name="Shape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38080"/>
                          <a:chOff x="0" y="0"/>
                          <a:chExt cx="6863760" cy="173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38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38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0" style="position:absolute;margin-left:36.25pt;margin-top:555.7pt;width:540.5pt;height:136.85pt" coordorigin="725,11114" coordsize="10810,273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Click Sign In “with VA PIV Card” Icon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ystem Message displays “Authenticating process”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1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Certificate and click ok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Authenticating Message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2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VIRP Home Page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 with the next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3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a Registry from left side menu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 with the next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sectPr>
          <w:footerReference w:type="default" r:id="rId38"/>
          <w:type w:val="nextPage"/>
          <w:pgSz w:w="12240" w:h="15840"/>
          <w:pgMar w:left="740" w:right="11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18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140" name="Shape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1" style="position:absolute;margin-left:36.25pt;margin-top:71.95pt;width:540.5pt;height:20.4pt" coordorigin="725,1439" coordsize="10810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122170"/>
                <wp:effectExtent l="1905" t="1905" r="0" b="0"/>
                <wp:wrapNone/>
                <wp:docPr id="141" name="Shape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22200"/>
                          <a:chOff x="0" y="0"/>
                          <a:chExt cx="6863760" cy="212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0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0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2" style="position:absolute;margin-left:36.25pt;margin-top:99.6pt;width:540.5pt;height:167.1pt" coordorigin="725,1992" coordsize="10810,334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60375</wp:posOffset>
                </wp:positionH>
                <wp:positionV relativeFrom="page">
                  <wp:posOffset>3478530</wp:posOffset>
                </wp:positionV>
                <wp:extent cx="6863715" cy="2098675"/>
                <wp:effectExtent l="1905" t="1905" r="0" b="0"/>
                <wp:wrapNone/>
                <wp:docPr id="142" name="Shape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98800"/>
                          <a:chOff x="0" y="0"/>
                          <a:chExt cx="6863760" cy="209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8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3" style="position:absolute;margin-left:36.25pt;margin-top:273.9pt;width:540.5pt;height:165.25pt" coordorigin="725,5478" coordsize="10810,330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60375</wp:posOffset>
                </wp:positionH>
                <wp:positionV relativeFrom="page">
                  <wp:posOffset>5669280</wp:posOffset>
                </wp:positionV>
                <wp:extent cx="6863715" cy="2098040"/>
                <wp:effectExtent l="1905" t="1905" r="0" b="0"/>
                <wp:wrapNone/>
                <wp:docPr id="143" name="Shape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98080"/>
                          <a:chOff x="0" y="0"/>
                          <a:chExt cx="6863760" cy="209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85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4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85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4" style="position:absolute;margin-left:36.25pt;margin-top:446.4pt;width:540.5pt;height:165.2pt" coordorigin="725,8928" coordsize="10810,330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60375</wp:posOffset>
                </wp:positionH>
                <wp:positionV relativeFrom="page">
                  <wp:posOffset>7859395</wp:posOffset>
                </wp:positionV>
                <wp:extent cx="6863715" cy="1212850"/>
                <wp:effectExtent l="1905" t="1905" r="0" b="3810"/>
                <wp:wrapNone/>
                <wp:docPr id="144" name="Shape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12840"/>
                          <a:chOff x="0" y="0"/>
                          <a:chExt cx="6863760" cy="1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212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212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5" style="position:absolute;margin-left:36.25pt;margin-top:618.85pt;width:540.5pt;height:95.5pt" coordorigin="725,12377" coordsize="10810,1910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4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Registry Information link from left side menu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Registry data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5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Administration Link from Top Menu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 with the next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6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Settings Link from left side menu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 with the next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7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From the Settings page select “View File Log” link located across from File Log Path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39"/>
          <w:type w:val="nextPage"/>
          <w:pgSz w:w="12240" w:h="15840"/>
          <w:pgMar w:left="740" w:right="11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ttings Log View is displayed</w:t>
      </w:r>
    </w:p>
    <w:p>
      <w:pPr>
        <w:pStyle w:val="Normal"/>
        <w:bidi w:val="0"/>
        <w:spacing w:lineRule="exact" w:line="240" w:before="1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mc:AlternateContent>
          <mc:Choice Requires="wpg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031240"/>
                <wp:effectExtent l="1905" t="1905" r="0" b="0"/>
                <wp:wrapNone/>
                <wp:docPr id="147" name="Shape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031400"/>
                          <a:chOff x="0" y="0"/>
                          <a:chExt cx="6863760" cy="10314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018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8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018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6" style="position:absolute;margin-left:36.25pt;margin-top:71.95pt;width:540.45pt;height:81.2pt" coordorigin="725,1439" coordsize="10809,162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54660</wp:posOffset>
                </wp:positionH>
                <wp:positionV relativeFrom="page">
                  <wp:posOffset>2346960</wp:posOffset>
                </wp:positionV>
                <wp:extent cx="6873240" cy="146685"/>
                <wp:effectExtent l="3810" t="4445" r="0" b="0"/>
                <wp:wrapNone/>
                <wp:docPr id="148" name="Shape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7" style="position:absolute;margin-left:35.8pt;margin-top:184.8pt;width:541.2pt;height:11.55pt" coordorigin="716,3696" coordsize="10824,231">
                <v:rect id="shape_0" fillcolor="#e6e6e6" stroked="f" o:allowincell="f" style="position:absolute;left:725;top:3730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3730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3730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3730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3730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Associated E-Signatures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sectPr>
          <w:footerReference w:type="default" r:id="rId40"/>
          <w:type w:val="nextPage"/>
          <w:pgSz w:w="12240" w:h="15840"/>
          <w:pgMar w:left="620" w:right="1100" w:gutter="0" w:header="0" w:top="148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lineRule="auto" w:line="240" w:before="44" w:after="0"/>
        <w:ind w:left="205" w:right="-20" w:hanging="0"/>
        <w:jc w:val="left"/>
        <w:rPr/>
      </w:pPr>
      <w:r>
        <w:rPr>
          <w:rFonts w:ascii="Arial" w:hAnsi="Arial"/>
          <w:b/>
          <w:color w:val="666666"/>
          <w:spacing w:val="0"/>
          <w:w w:val="100"/>
          <w:sz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bidi w:val="0"/>
        <w:spacing w:lineRule="exact" w:line="16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64" w:before="21" w:after="0"/>
        <w:ind w:left="100" w:right="35" w:firstLine="461"/>
        <w:jc w:val="left"/>
        <w:rPr/>
      </w:pPr>
      <w:hyperlink r:id="rId41">
        <w:r>
          <w:rPr>
            <w:rFonts w:ascii="Arial" w:hAnsi="Arial"/>
            <w:b/>
            <w:color w:val="3087B3"/>
            <w:spacing w:val="0"/>
            <w:w w:val="100"/>
            <w:sz w:val="30"/>
          </w:rPr>
          <w:t>167933: VIRP-KDR-As the Kidney Dialysis Registry I want data from the</w:t>
        </w:r>
      </w:hyperlink>
      <w:hyperlink r:id="rId42">
        <w:r>
          <w:rPr>
            <w:rFonts w:ascii="Arial" w:hAnsi="Arial"/>
            <w:b/>
            <w:color w:val="3087B3"/>
            <w:spacing w:val="0"/>
            <w:w w:val="100"/>
            <w:sz w:val="30"/>
          </w:rPr>
          <w:t xml:space="preserve"> patients electronic health record contained in CDW and VistA so that the</w:t>
        </w:r>
      </w:hyperlink>
      <w:hyperlink r:id="rId43">
        <w:r>
          <w:rPr>
            <w:rFonts w:ascii="Arial" w:hAnsi="Arial"/>
            <w:b/>
            <w:color w:val="3087B3"/>
            <w:spacing w:val="0"/>
            <w:w w:val="100"/>
            <w:sz w:val="30"/>
          </w:rPr>
          <w:t xml:space="preserve"> Veteran Health Care Record Data is accurate and complete in the Kidney</w:t>
        </w:r>
      </w:hyperlink>
      <w:hyperlink r:id="rId44">
        <w:r>
          <w:rPr>
            <w:rFonts w:ascii="Arial" w:hAnsi="Arial"/>
            <w:b/>
            <w:color w:val="3087B3"/>
            <w:spacing w:val="0"/>
            <w:w w:val="100"/>
            <w:sz w:val="30"/>
          </w:rPr>
          <w:t xml:space="preserve"> Dialysis Registry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46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1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exact" w:line="472" w:before="24" w:after="0"/>
        <w:ind w:left="100" w:right="153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Creation D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Feb 28, 2018 3:31:58 PM (UTC-06:00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ast Modified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Mar 1, 2018 1:30:57 PM (UTC-06:00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t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Draft</w: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exact" w:line="172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Originator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Leonard, Tavia (Liberty ITS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wner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Leonard, Tavia (Liberty ITS)</w:t>
      </w:r>
    </w:p>
    <w:p>
      <w:pPr>
        <w:pStyle w:val="Normal"/>
        <w:bidi w:val="0"/>
        <w:spacing w:lineRule="auto" w:line="240" w:before="4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yp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Manual</w:t>
      </w:r>
    </w:p>
    <w:p>
      <w:pPr>
        <w:pStyle w:val="Normal"/>
        <w:bidi w:val="0"/>
        <w:spacing w:lineRule="auto" w:line="240" w:before="4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Data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18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pied To:</w:t>
      </w:r>
      <w:hyperlink r:id="rId45">
        <w:r>
          <w:rPr>
            <w:rFonts w:ascii="Arial" w:hAnsi="Arial"/>
            <w:b w:val="false"/>
            <w:color w:val="3087B3"/>
            <w:spacing w:val="0"/>
            <w:w w:val="100"/>
            <w:sz w:val="16"/>
          </w:rPr>
          <w:t>VIRP- Hearing - As the Dialysis Registry I want data from the patients electronic health record contained in CDW and VistA so that the</w:t>
        </w:r>
      </w:hyperlink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hyperlink r:id="rId46">
        <w:r>
          <w:rPr>
            <w:rFonts w:ascii="Arial" w:hAnsi="Arial"/>
            <w:b w:val="false"/>
            <w:color w:val="3087B3"/>
            <w:spacing w:val="0"/>
            <w:w w:val="100"/>
            <w:sz w:val="16"/>
          </w:rPr>
          <w:t>Veteran Health Care Record Data is accurate and complete in the Dialysis Registry</w:t>
        </w:r>
      </w:hyperlink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Description: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2"/>
        </w:rPr>
        <w:t>Summary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5E5E5E"/>
          <w:spacing w:val="0"/>
          <w:w w:val="100"/>
          <w:sz w:val="20"/>
        </w:rPr>
        <w:t>Categories</w:t>
      </w:r>
    </w:p>
    <w:p>
      <w:pPr>
        <w:pStyle w:val="Normal"/>
        <w:bidi w:val="0"/>
        <w:spacing w:lineRule="exact" w:line="13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AHOBPR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Formal Review</w:t>
      </w:r>
    </w:p>
    <w:p>
      <w:pPr>
        <w:pStyle w:val="Normal"/>
        <w:bidi w:val="0"/>
        <w:spacing w:lineRule="exact" w:line="18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 w:before="39" w:after="0"/>
        <w:ind w:left="26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General Comments</w:t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152" name="Shape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13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9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60375</wp:posOffset>
                </wp:positionH>
                <wp:positionV relativeFrom="paragraph">
                  <wp:posOffset>281940</wp:posOffset>
                </wp:positionV>
                <wp:extent cx="6863715" cy="2098675"/>
                <wp:effectExtent l="1905" t="1905" r="0" b="0"/>
                <wp:wrapNone/>
                <wp:docPr id="153" name="Shape1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98800"/>
                          <a:chOff x="0" y="0"/>
                          <a:chExt cx="6863760" cy="209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8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0" style="position:absolute;margin-left:36.25pt;margin-top:22.2pt;width:540.45pt;height:165.2pt" coordorigin="725,444" coordsize="10809,3304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Manual Steps</w:t>
      </w:r>
    </w:p>
    <w:p>
      <w:pPr>
        <w:pStyle w:val="Normal"/>
        <w:bidi w:val="0"/>
        <w:spacing w:lineRule="exact" w:line="26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Navigate to VIRP Single Sign On PIV Card Icon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ingle Sign On PIV Card Icon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212850"/>
                <wp:effectExtent l="1905" t="1905" r="0" b="3810"/>
                <wp:wrapNone/>
                <wp:docPr id="154" name="Shape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12840"/>
                          <a:chOff x="0" y="0"/>
                          <a:chExt cx="6863760" cy="1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212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212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1" style="position:absolute;margin-left:36.25pt;margin-top:30.2pt;width:540.45pt;height:95.5pt" coordorigin="725,604" coordsize="10809,1910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Click Sign In “with VA PIV Card” Icon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47"/>
          <w:type w:val="nextPage"/>
          <w:pgSz w:w="12240" w:h="15840"/>
          <w:pgMar w:left="620" w:right="80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7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ystem Message displays “Authenticating process”</w:t>
      </w:r>
    </w:p>
    <w:p>
      <w:pPr>
        <w:pStyle w:val="Normal"/>
        <w:bidi w:val="0"/>
        <w:spacing w:lineRule="auto" w:line="24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807720"/>
                <wp:effectExtent l="1905" t="1905" r="0" b="0"/>
                <wp:wrapNone/>
                <wp:docPr id="157" name="Shape1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3" style="position:absolute;margin-left:36.25pt;margin-top:71.95pt;width:540.5pt;height:63.6pt" coordorigin="725,1439" coordsize="10810,127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60375</wp:posOffset>
                </wp:positionH>
                <wp:positionV relativeFrom="page">
                  <wp:posOffset>1813560</wp:posOffset>
                </wp:positionV>
                <wp:extent cx="6863715" cy="2122170"/>
                <wp:effectExtent l="1905" t="1905" r="0" b="0"/>
                <wp:wrapNone/>
                <wp:docPr id="158" name="Shape1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22200"/>
                          <a:chOff x="0" y="0"/>
                          <a:chExt cx="6863760" cy="212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0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0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4" style="position:absolute;margin-left:36.25pt;margin-top:142.8pt;width:540.5pt;height:167.1pt" coordorigin="725,2856" coordsize="10810,334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60375</wp:posOffset>
                </wp:positionH>
                <wp:positionV relativeFrom="page">
                  <wp:posOffset>4027170</wp:posOffset>
                </wp:positionV>
                <wp:extent cx="6863715" cy="2098675"/>
                <wp:effectExtent l="1905" t="1905" r="0" b="0"/>
                <wp:wrapNone/>
                <wp:docPr id="159" name="Shape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98800"/>
                          <a:chOff x="0" y="0"/>
                          <a:chExt cx="6863760" cy="209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8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5" style="position:absolute;margin-left:36.25pt;margin-top:317.1pt;width:540.5pt;height:165.25pt" coordorigin="725,6342" coordsize="10810,330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60375</wp:posOffset>
                </wp:positionH>
                <wp:positionV relativeFrom="page">
                  <wp:posOffset>6217920</wp:posOffset>
                </wp:positionV>
                <wp:extent cx="6863715" cy="2098040"/>
                <wp:effectExtent l="1905" t="1905" r="0" b="0"/>
                <wp:wrapNone/>
                <wp:docPr id="160" name="Shape1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98080"/>
                          <a:chOff x="0" y="0"/>
                          <a:chExt cx="6863760" cy="209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85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4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85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6" style="position:absolute;margin-left:36.25pt;margin-top:489.6pt;width:540.5pt;height:165.2pt" coordorigin="725,9792" coordsize="10810,330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60375</wp:posOffset>
                </wp:positionH>
                <wp:positionV relativeFrom="page">
                  <wp:posOffset>8408035</wp:posOffset>
                </wp:positionV>
                <wp:extent cx="6863715" cy="373380"/>
                <wp:effectExtent l="1905" t="1905" r="0" b="3810"/>
                <wp:wrapNone/>
                <wp:docPr id="161" name="Shape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7" style="position:absolute;margin-left:36.25pt;margin-top:662.05pt;width:540.5pt;height:29.4pt" coordorigin="725,13241" coordsize="10810,58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Certificate and click ok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Authenticating Message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4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VIRP Home Page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 with the next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5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a Registry from left side menu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 with the next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6</w:t>
      </w:r>
    </w:p>
    <w:p>
      <w:pPr>
        <w:sectPr>
          <w:footerReference w:type="default" r:id="rId48"/>
          <w:type w:val="nextPage"/>
          <w:pgSz w:w="12240" w:h="15840"/>
          <w:pgMar w:left="740" w:right="11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uto" w:line="24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647190"/>
                <wp:effectExtent l="1905" t="1905" r="0" b="0"/>
                <wp:wrapNone/>
                <wp:docPr id="164" name="Shape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47360"/>
                          <a:chOff x="0" y="0"/>
                          <a:chExt cx="6863760" cy="164736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634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4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634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8" style="position:absolute;margin-left:36.25pt;margin-top:71.95pt;width:540.5pt;height:129.7pt" coordorigin="725,1439" coordsize="10810,259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60375</wp:posOffset>
                </wp:positionH>
                <wp:positionV relativeFrom="page">
                  <wp:posOffset>2653030</wp:posOffset>
                </wp:positionV>
                <wp:extent cx="6863715" cy="2122170"/>
                <wp:effectExtent l="1905" t="1905" r="0" b="0"/>
                <wp:wrapNone/>
                <wp:docPr id="165" name="Shape1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22200"/>
                          <a:chOff x="0" y="0"/>
                          <a:chExt cx="6863760" cy="212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0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0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9" style="position:absolute;margin-left:36.25pt;margin-top:208.9pt;width:540.5pt;height:167.1pt" coordorigin="725,4178" coordsize="10810,334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60375</wp:posOffset>
                </wp:positionH>
                <wp:positionV relativeFrom="page">
                  <wp:posOffset>4866640</wp:posOffset>
                </wp:positionV>
                <wp:extent cx="6863715" cy="2244090"/>
                <wp:effectExtent l="1905" t="1905" r="0" b="0"/>
                <wp:wrapNone/>
                <wp:docPr id="166" name="Shape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244240"/>
                          <a:chOff x="0" y="0"/>
                          <a:chExt cx="6863760" cy="224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231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12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31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0" style="position:absolute;margin-left:36.25pt;margin-top:383.2pt;width:540.5pt;height:176.7pt" coordorigin="725,7664" coordsize="10810,353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60375</wp:posOffset>
                </wp:positionH>
                <wp:positionV relativeFrom="page">
                  <wp:posOffset>7202805</wp:posOffset>
                </wp:positionV>
                <wp:extent cx="6863715" cy="1761490"/>
                <wp:effectExtent l="1905" t="1905" r="0" b="3810"/>
                <wp:wrapNone/>
                <wp:docPr id="167" name="Shape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61480"/>
                          <a:chOff x="0" y="0"/>
                          <a:chExt cx="6863760" cy="176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61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61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1" style="position:absolute;margin-left:36.25pt;margin-top:567.15pt;width:540.5pt;height:138.7pt" coordorigin="725,11343" coordsize="10810,2774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Patients Links from left side menu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A list of Patients are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7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any Patient “Patient ID” column – double click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Patient Information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8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cenario 2</w:t>
      </w:r>
    </w:p>
    <w:p>
      <w:pPr>
        <w:pStyle w:val="Normal"/>
        <w:bidi w:val="0"/>
        <w:spacing w:lineRule="exact" w:line="229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Referrals Link left side menu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 with the next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9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any “VIRP Referral” from the list. Click “Select” option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Patients Information, Provider Information, Referral Information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sectPr>
          <w:footerReference w:type="default" r:id="rId49"/>
          <w:type w:val="nextPage"/>
          <w:pgSz w:w="12240" w:h="15840"/>
          <w:pgMar w:left="740" w:right="11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180" w:before="87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170" name="Shape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2" style="position:absolute;margin-left:36.25pt;margin-top:71.95pt;width:540.45pt;height:20.4pt" coordorigin="725,1439" coordsize="10809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389505"/>
                <wp:effectExtent l="1905" t="1905" r="0" b="0"/>
                <wp:wrapNone/>
                <wp:docPr id="171" name="Shape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89680"/>
                          <a:chOff x="0" y="0"/>
                          <a:chExt cx="6863760" cy="238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76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6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76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3" style="position:absolute;margin-left:36.25pt;margin-top:99.6pt;width:540.45pt;height:188.15pt" coordorigin="725,1992" coordsize="10809,376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454660</wp:posOffset>
                </wp:positionH>
                <wp:positionV relativeFrom="page">
                  <wp:posOffset>4056380</wp:posOffset>
                </wp:positionV>
                <wp:extent cx="6873240" cy="146050"/>
                <wp:effectExtent l="3810" t="4445" r="0" b="0"/>
                <wp:wrapNone/>
                <wp:docPr id="172" name="Shape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160"/>
                          <a:chOff x="0" y="0"/>
                          <a:chExt cx="6873120" cy="14616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6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656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088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656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656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656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20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4" style="position:absolute;margin-left:35.8pt;margin-top:319.4pt;width:541.2pt;height:11.45pt" coordorigin="716,6388" coordsize="10824,229">
                <v:rect id="shape_0" fillcolor="#e6e6e6" stroked="f" o:allowincell="f" style="position:absolute;left:725;top:6421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6421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6421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6421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6421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0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any “Category” displayed in the “Framework Information table” that applies to the patient</w:t>
      </w:r>
    </w:p>
    <w:p>
      <w:pPr>
        <w:pStyle w:val="Normal"/>
        <w:bidi w:val="0"/>
        <w:spacing w:lineRule="exact" w:line="229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 xml:space="preserve">Note:  </w:t>
      </w:r>
      <w:r>
        <w:rPr>
          <w:rFonts w:ascii="Arial" w:hAnsi="Arial"/>
          <w:b w:val="false"/>
          <w:color w:val="000000"/>
          <w:spacing w:val="0"/>
          <w:w w:val="100"/>
          <w:sz w:val="20"/>
        </w:rPr>
        <w:t>Information will displayed if applicable</w:t>
      </w:r>
    </w:p>
    <w:p>
      <w:pPr>
        <w:pStyle w:val="Normal"/>
        <w:bidi w:val="0"/>
        <w:spacing w:lineRule="exact" w:line="229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The data in registry is automatically imported from CDW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firmed and Verifi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Associated E-Signatures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sectPr>
          <w:footerReference w:type="default" r:id="rId50"/>
          <w:type w:val="nextPage"/>
          <w:pgSz w:w="12240" w:h="15840"/>
          <w:pgMar w:left="620" w:right="11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lineRule="auto" w:line="240" w:before="44" w:after="0"/>
        <w:ind w:left="205" w:right="-20" w:hanging="0"/>
        <w:jc w:val="left"/>
        <w:rPr/>
      </w:pPr>
      <w:r>
        <w:rPr>
          <w:rFonts w:ascii="Arial" w:hAnsi="Arial"/>
          <w:b/>
          <w:color w:val="666666"/>
          <w:spacing w:val="0"/>
          <w:w w:val="100"/>
          <w:sz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bidi w:val="0"/>
        <w:spacing w:lineRule="exact" w:line="16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mc:AlternateContent>
          <mc:Choice Requires="wpg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51485</wp:posOffset>
                </wp:positionH>
                <wp:positionV relativeFrom="page">
                  <wp:posOffset>4064000</wp:posOffset>
                </wp:positionV>
                <wp:extent cx="6879590" cy="177165"/>
                <wp:effectExtent l="4445" t="4445" r="0" b="0"/>
                <wp:wrapNone/>
                <wp:docPr id="175" name="Shape1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6858000" cy="1213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5" style="position:absolute;margin-left:35.55pt;margin-top:320pt;width:541.75pt;height:13.95pt" coordorigin="711,6400" coordsize="10835,279">
                <v:rect id="shape_0" fillcolor="#e6e6e6" stroked="f" o:allowincell="f" style="position:absolute;left:720;top:6433;width:10799;height:190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60375</wp:posOffset>
                </wp:positionH>
                <wp:positionV relativeFrom="page">
                  <wp:posOffset>4655820</wp:posOffset>
                </wp:positionV>
                <wp:extent cx="6863715" cy="2318385"/>
                <wp:effectExtent l="1905" t="1905" r="0" b="0"/>
                <wp:wrapNone/>
                <wp:docPr id="176" name="Shape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8400"/>
                          <a:chOff x="0" y="0"/>
                          <a:chExt cx="6863760" cy="231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58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6" style="position:absolute;margin-left:36.25pt;margin-top:366.6pt;width:540.45pt;height:182.55pt" coordorigin="725,7332" coordsize="10809,365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60375</wp:posOffset>
                </wp:positionH>
                <wp:positionV relativeFrom="page">
                  <wp:posOffset>7066280</wp:posOffset>
                </wp:positionV>
                <wp:extent cx="6863715" cy="1958340"/>
                <wp:effectExtent l="1905" t="1905" r="0" b="3810"/>
                <wp:wrapNone/>
                <wp:docPr id="177" name="Shape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8400"/>
                          <a:chOff x="0" y="0"/>
                          <a:chExt cx="6863760" cy="19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58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58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7" style="position:absolute;margin-left:36.25pt;margin-top:556.4pt;width:540.45pt;height:154.2pt" coordorigin="725,11128" coordsize="10809,3084"/>
            </w:pict>
          </mc:Fallback>
        </mc:AlternateContent>
      </w:r>
    </w:p>
    <w:p>
      <w:pPr>
        <w:pStyle w:val="Normal"/>
        <w:bidi w:val="0"/>
        <w:spacing w:lineRule="auto" w:line="240" w:before="21" w:after="0"/>
        <w:ind w:left="561" w:right="-20" w:hanging="0"/>
        <w:jc w:val="left"/>
        <w:rPr/>
      </w:pPr>
      <w:hyperlink r:id="rId51">
        <w:r>
          <w:rPr>
            <w:rFonts w:ascii="Arial" w:hAnsi="Arial"/>
            <w:b/>
            <w:color w:val="3087B3"/>
            <w:spacing w:val="0"/>
            <w:w w:val="100"/>
            <w:sz w:val="30"/>
          </w:rPr>
          <w:t>167913: VIRP - HR- Test framework data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45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1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211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Creation D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Feb 28, 2018 2:08:35 PM (UTC-06:00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ast Modified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May 3, 2018 3:02:18 PM (UTC-05:00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t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Draft</w: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204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Originator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Parvathaneni, Roopa (ManTech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wner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Parvathaneni, Roopa (ManTech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yp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Manual</w:t>
      </w:r>
    </w:p>
    <w:p>
      <w:pPr>
        <w:pStyle w:val="Normal"/>
        <w:bidi w:val="0"/>
        <w:spacing w:lineRule="auto" w:line="240" w:before="1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Data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18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pied From:</w:t>
      </w:r>
      <w:hyperlink r:id="rId52">
        <w:r>
          <w:rPr>
            <w:rFonts w:ascii="Arial" w:hAnsi="Arial"/>
            <w:b w:val="false"/>
            <w:color w:val="3087B3"/>
            <w:spacing w:val="0"/>
            <w:w w:val="100"/>
            <w:sz w:val="16"/>
          </w:rPr>
          <w:t>VIRP - Amputee- Test framework data</w:t>
        </w:r>
      </w:hyperlink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Description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VIRP -HR- Test framework data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2"/>
        </w:rPr>
        <w:t>Summary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5E5E5E"/>
          <w:spacing w:val="0"/>
          <w:w w:val="100"/>
          <w:sz w:val="20"/>
        </w:rPr>
        <w:t>Categories</w:t>
      </w:r>
    </w:p>
    <w:p>
      <w:pPr>
        <w:pStyle w:val="Normal"/>
        <w:bidi w:val="0"/>
        <w:spacing w:lineRule="exact" w:line="13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AHOBPR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Formal Review</w:t>
      </w:r>
    </w:p>
    <w:p>
      <w:pPr>
        <w:pStyle w:val="Normal"/>
        <w:bidi w:val="0"/>
        <w:spacing w:lineRule="exact" w:line="18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 w:before="39" w:after="0"/>
        <w:ind w:left="26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General Comments</w:t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Manual Steps</w:t>
      </w:r>
    </w:p>
    <w:p>
      <w:pPr>
        <w:pStyle w:val="Normal"/>
        <w:bidi w:val="0"/>
        <w:spacing w:lineRule="exact" w:line="26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.  Open/launch VIRP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2. Login using credentials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221" w:right="779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Focus will be on VIRP home page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352"/>
        <w:ind w:left="221" w:right="904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elect "Cohorts".</w:t>
      </w:r>
    </w:p>
    <w:p>
      <w:pPr>
        <w:pStyle w:val="Normal"/>
        <w:bidi w:val="0"/>
        <w:spacing w:lineRule="exact" w:line="110" w:before="5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Arial" w:hAnsi="Arial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lect from the lis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221" w:right="757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Focus will be on Cohort Criteria page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sectPr>
          <w:footerReference w:type="default" r:id="rId53"/>
          <w:type w:val="nextPage"/>
          <w:pgSz w:w="12240" w:h="15840"/>
          <w:pgMar w:left="620" w:right="110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5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180" w:before="87" w:after="0"/>
        <w:ind w:left="14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181" name="Shape1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0" style="position:absolute;margin-left:36.25pt;margin-top:71.95pt;width:540.45pt;height:20.4pt" coordorigin="725,1439" coordsize="10809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075180"/>
                <wp:effectExtent l="1905" t="1905" r="0" b="0"/>
                <wp:wrapNone/>
                <wp:docPr id="182" name="Shape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1" style="position:absolute;margin-left:36.25pt;margin-top:99.6pt;width:540.45pt;height:163.4pt" coordorigin="725,1992" coordsize="10809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60375</wp:posOffset>
                </wp:positionH>
                <wp:positionV relativeFrom="page">
                  <wp:posOffset>3431540</wp:posOffset>
                </wp:positionV>
                <wp:extent cx="6863715" cy="2075180"/>
                <wp:effectExtent l="1905" t="1905" r="0" b="0"/>
                <wp:wrapNone/>
                <wp:docPr id="183" name="Shape1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2" style="position:absolute;margin-left:36.25pt;margin-top:270.2pt;width:540.45pt;height:163.35pt" coordorigin="725,5404" coordsize="10809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60375</wp:posOffset>
                </wp:positionH>
                <wp:positionV relativeFrom="page">
                  <wp:posOffset>5598795</wp:posOffset>
                </wp:positionV>
                <wp:extent cx="6863715" cy="3493770"/>
                <wp:effectExtent l="1905" t="1905" r="0" b="4445"/>
                <wp:wrapNone/>
                <wp:docPr id="184" name="Shape1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493800"/>
                          <a:chOff x="0" y="0"/>
                          <a:chExt cx="6863760" cy="349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493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493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3" style="position:absolute;margin-left:36.25pt;margin-top:440.85pt;width:540.45pt;height:275.1pt" coordorigin="725,8817" coordsize="10809,5502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4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</w:t>
      </w:r>
    </w:p>
    <w:p>
      <w:pPr>
        <w:pStyle w:val="Normal"/>
        <w:bidi w:val="0"/>
        <w:spacing w:lineRule="auto" w:line="240" w:before="53" w:after="0"/>
        <w:ind w:left="14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lect "FrameWork data" tab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41" w:right="777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Focus is on "FrameWork data" tab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4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4</w:t>
      </w:r>
    </w:p>
    <w:p>
      <w:pPr>
        <w:pStyle w:val="Normal"/>
        <w:bidi w:val="0"/>
        <w:spacing w:lineRule="auto" w:line="240" w:before="53" w:after="0"/>
        <w:ind w:left="14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Make a note of "selected Categories" on this tab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85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"Selected Categories" on this tab are not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4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5</w:t>
      </w:r>
    </w:p>
    <w:p>
      <w:pPr>
        <w:pStyle w:val="Normal"/>
        <w:bidi w:val="0"/>
        <w:spacing w:lineRule="auto" w:line="240" w:before="53" w:after="0"/>
        <w:ind w:left="14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y that all the frame work data is available on either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"Selected Categories" or "Available Category" lis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ied that all 31 are listed in either one of the Categories:</w:t>
      </w:r>
    </w:p>
    <w:p>
      <w:pPr>
        <w:pStyle w:val="Normal"/>
        <w:bidi w:val="0"/>
        <w:spacing w:lineRule="exact" w:line="261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1</w:t>
      </w:r>
      <w:r>
        <w:rPr>
          <w:rFonts w:ascii="Arial" w:hAnsi="Arial"/>
          <w:b w:val="false"/>
          <w:color w:val="000000"/>
          <w:spacing w:val="-3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Alle</w:t>
      </w:r>
      <w:r>
        <w:rPr>
          <w:rFonts w:ascii="Times New Roman" w:hAnsi="Times New Roman"/>
          <w:b w:val="false"/>
          <w:color w:val="000000"/>
          <w:spacing w:val="-4"/>
          <w:w w:val="100"/>
          <w:sz w:val="24"/>
        </w:rPr>
        <w:t>r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gy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2</w:t>
      </w:r>
      <w:r>
        <w:rPr>
          <w:rFonts w:ascii="Arial" w:hAnsi="Arial"/>
          <w:b w:val="false"/>
          <w:color w:val="000000"/>
          <w:spacing w:val="-3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Audiology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3</w:t>
      </w:r>
      <w:r>
        <w:rPr>
          <w:rFonts w:ascii="Arial" w:hAnsi="Arial"/>
          <w:b w:val="false"/>
          <w:color w:val="000000"/>
          <w:spacing w:val="-3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Consult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4</w:t>
      </w:r>
      <w:r>
        <w:rPr>
          <w:rFonts w:ascii="Arial" w:hAnsi="Arial"/>
          <w:b w:val="false"/>
          <w:color w:val="000000"/>
          <w:spacing w:val="-3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Eme</w:t>
      </w:r>
      <w:r>
        <w:rPr>
          <w:rFonts w:ascii="Times New Roman" w:hAnsi="Times New Roman"/>
          <w:b w:val="false"/>
          <w:color w:val="000000"/>
          <w:spacing w:val="-4"/>
          <w:w w:val="100"/>
          <w:sz w:val="24"/>
        </w:rPr>
        <w:t>r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gency</w:t>
      </w:r>
      <w:r>
        <w:rPr>
          <w:rFonts w:ascii="Times New Roman" w:hAnsi="Times New Roman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Department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5</w:t>
      </w:r>
      <w:r>
        <w:rPr>
          <w:rFonts w:ascii="Arial" w:hAnsi="Arial"/>
          <w:b w:val="false"/>
          <w:color w:val="000000"/>
          <w:spacing w:val="-3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Immunization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6</w:t>
      </w:r>
      <w:r>
        <w:rPr>
          <w:rFonts w:ascii="Arial" w:hAnsi="Arial"/>
          <w:b w:val="false"/>
          <w:color w:val="000000"/>
          <w:spacing w:val="-3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Inpatient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7</w:t>
      </w:r>
      <w:r>
        <w:rPr>
          <w:rFonts w:ascii="Arial" w:hAnsi="Arial"/>
          <w:b w:val="false"/>
          <w:color w:val="000000"/>
          <w:spacing w:val="-3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Inpatient</w:t>
      </w:r>
      <w:r>
        <w:rPr>
          <w:rFonts w:ascii="Times New Roman" w:hAnsi="Times New Roman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- Census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8</w:t>
      </w:r>
      <w:r>
        <w:rPr>
          <w:rFonts w:ascii="Arial" w:hAnsi="Arial"/>
          <w:b w:val="false"/>
          <w:color w:val="000000"/>
          <w:spacing w:val="-3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InpatientDiagnosis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9</w:t>
      </w:r>
      <w:r>
        <w:rPr>
          <w:rFonts w:ascii="Arial" w:hAnsi="Arial"/>
          <w:b w:val="false"/>
          <w:color w:val="000000"/>
          <w:spacing w:val="-3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Laboratory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1</w:t>
      </w:r>
      <w:r>
        <w:rPr>
          <w:rFonts w:ascii="Arial" w:hAnsi="Arial"/>
          <w:b w:val="false"/>
          <w:color w:val="000000"/>
          <w:spacing w:val="-82"/>
          <w:w w:val="100"/>
          <w:position w:val="5"/>
          <w:sz w:val="16"/>
        </w:rPr>
        <w:t>0</w:t>
      </w:r>
      <w:r>
        <w:rPr>
          <w:rFonts w:ascii="Times New Roman" w:hAnsi="Times New Roman"/>
          <w:b w:val="false"/>
          <w:color w:val="000000"/>
          <w:spacing w:val="-9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.</w:t>
      </w:r>
      <w:r>
        <w:rPr>
          <w:rFonts w:ascii="Arial" w:hAnsi="Arial"/>
          <w:b w:val="false"/>
          <w:color w:val="000000"/>
          <w:spacing w:val="2"/>
          <w:w w:val="100"/>
          <w:position w:val="5"/>
          <w:sz w:val="16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utPatient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1</w:t>
      </w:r>
      <w:r>
        <w:rPr>
          <w:rFonts w:ascii="Arial" w:hAnsi="Arial"/>
          <w:b w:val="false"/>
          <w:color w:val="000000"/>
          <w:spacing w:val="-82"/>
          <w:w w:val="100"/>
          <w:position w:val="5"/>
          <w:sz w:val="16"/>
        </w:rPr>
        <w:t>1</w:t>
      </w:r>
      <w:r>
        <w:rPr>
          <w:rFonts w:ascii="Times New Roman" w:hAnsi="Times New Roman"/>
          <w:b w:val="false"/>
          <w:color w:val="000000"/>
          <w:spacing w:val="-52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atient</w:t>
      </w:r>
      <w:r>
        <w:rPr>
          <w:rFonts w:ascii="Times New Roman" w:hAnsi="Times New Roman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- Consult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1</w:t>
      </w:r>
      <w:r>
        <w:rPr>
          <w:rFonts w:ascii="Arial" w:hAnsi="Arial"/>
          <w:b w:val="false"/>
          <w:color w:val="000000"/>
          <w:spacing w:val="-82"/>
          <w:w w:val="100"/>
          <w:position w:val="5"/>
          <w:sz w:val="16"/>
        </w:rPr>
        <w:t>2</w:t>
      </w:r>
      <w:r>
        <w:rPr>
          <w:rFonts w:ascii="Times New Roman" w:hAnsi="Times New Roman"/>
          <w:b w:val="false"/>
          <w:color w:val="000000"/>
          <w:spacing w:val="-52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atient</w:t>
      </w:r>
      <w:r>
        <w:rPr>
          <w:rFonts w:ascii="Times New Roman" w:hAnsi="Times New Roman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- Eligibility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1</w:t>
      </w:r>
      <w:r>
        <w:rPr>
          <w:rFonts w:ascii="Arial" w:hAnsi="Arial"/>
          <w:b w:val="false"/>
          <w:color w:val="000000"/>
          <w:spacing w:val="-82"/>
          <w:w w:val="100"/>
          <w:position w:val="5"/>
          <w:sz w:val="16"/>
        </w:rPr>
        <w:t>3</w:t>
      </w:r>
      <w:r>
        <w:rPr>
          <w:rFonts w:ascii="Times New Roman" w:hAnsi="Times New Roman"/>
          <w:b w:val="false"/>
          <w:color w:val="000000"/>
          <w:spacing w:val="-52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atient</w:t>
      </w:r>
      <w:r>
        <w:rPr>
          <w:rFonts w:ascii="Times New Roman" w:hAnsi="Times New Roman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- Enrollment</w:t>
      </w:r>
    </w:p>
    <w:p>
      <w:pPr>
        <w:sectPr>
          <w:footerReference w:type="default" r:id="rId54"/>
          <w:type w:val="nextPage"/>
          <w:pgSz w:w="12240" w:h="15840"/>
          <w:pgMar w:left="700" w:right="11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1</w:t>
      </w:r>
      <w:r>
        <w:rPr>
          <w:rFonts w:ascii="Arial" w:hAnsi="Arial"/>
          <w:b w:val="false"/>
          <w:color w:val="000000"/>
          <w:spacing w:val="-82"/>
          <w:w w:val="100"/>
          <w:position w:val="5"/>
          <w:sz w:val="16"/>
        </w:rPr>
        <w:t>4</w:t>
      </w:r>
      <w:r>
        <w:rPr>
          <w:rFonts w:ascii="Times New Roman" w:hAnsi="Times New Roman"/>
          <w:b w:val="false"/>
          <w:color w:val="000000"/>
          <w:spacing w:val="-52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atient</w:t>
      </w:r>
      <w:r>
        <w:rPr>
          <w:rFonts w:ascii="Times New Roman" w:hAnsi="Times New Roman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- Ethnicity</w:t>
      </w:r>
    </w:p>
    <w:p>
      <w:pPr>
        <w:pStyle w:val="Normal"/>
        <w:bidi w:val="0"/>
        <w:spacing w:lineRule="auto" w:line="240" w:before="64" w:after="0"/>
        <w:ind w:left="116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3903345"/>
                <wp:effectExtent l="1905" t="2540" r="0" b="0"/>
                <wp:wrapNone/>
                <wp:docPr id="187" name="Shape1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903480"/>
                          <a:chOff x="0" y="0"/>
                          <a:chExt cx="6863760" cy="3903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38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90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8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4" style="position:absolute;margin-left:36.25pt;margin-top:71.95pt;width:540.45pt;height:307.35pt" coordorigin="725,1439" coordsize="10809,614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460375</wp:posOffset>
                </wp:positionH>
                <wp:positionV relativeFrom="page">
                  <wp:posOffset>4909185</wp:posOffset>
                </wp:positionV>
                <wp:extent cx="6863715" cy="4177665"/>
                <wp:effectExtent l="1905" t="1905" r="0" b="3810"/>
                <wp:wrapNone/>
                <wp:docPr id="188" name="Shape1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4177800"/>
                          <a:chOff x="0" y="0"/>
                          <a:chExt cx="6863760" cy="417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4177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4177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5" style="position:absolute;margin-left:36.25pt;margin-top:386.55pt;width:540.45pt;height:328.95pt" coordorigin="725,7731" coordsize="10809,657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533400</wp:posOffset>
                </wp:positionH>
                <wp:positionV relativeFrom="page">
                  <wp:posOffset>7872730</wp:posOffset>
                </wp:positionV>
                <wp:extent cx="6717665" cy="830580"/>
                <wp:effectExtent l="3810" t="3175" r="0" b="0"/>
                <wp:wrapNone/>
                <wp:docPr id="189" name="Shape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7600" cy="830520"/>
                          <a:chOff x="0" y="0"/>
                          <a:chExt cx="6717600" cy="83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0"/>
                            <a:ext cx="12600" cy="204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448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4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448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204480"/>
                            <a:ext cx="12600" cy="204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896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4480"/>
                            <a:ext cx="12600" cy="204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896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408960"/>
                            <a:ext cx="12600" cy="204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344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8960"/>
                            <a:ext cx="12600" cy="204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344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613440"/>
                            <a:ext cx="12600" cy="204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792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3440"/>
                            <a:ext cx="12600" cy="204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6" style="position:absolute;margin-left:42pt;margin-top:619.9pt;width:528.95pt;height:65.4pt" coordorigin="840,12398" coordsize="10579,130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1</w:t>
      </w:r>
      <w:r>
        <w:rPr>
          <w:rFonts w:ascii="Arial" w:hAnsi="Arial"/>
          <w:b w:val="false"/>
          <w:color w:val="000000"/>
          <w:spacing w:val="-82"/>
          <w:w w:val="100"/>
          <w:position w:val="5"/>
          <w:sz w:val="16"/>
        </w:rPr>
        <w:t>5</w:t>
      </w:r>
      <w:r>
        <w:rPr>
          <w:rFonts w:ascii="Times New Roman" w:hAnsi="Times New Roman"/>
          <w:b w:val="false"/>
          <w:color w:val="000000"/>
          <w:spacing w:val="-52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atient</w:t>
      </w:r>
      <w:r>
        <w:rPr>
          <w:rFonts w:ascii="Times New Roman" w:hAnsi="Times New Roman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- Geo</w:t>
      </w:r>
      <w:r>
        <w:rPr>
          <w:rFonts w:ascii="Times New Roman" w:hAnsi="Times New Roman"/>
          <w:b w:val="false"/>
          <w:color w:val="000000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Coded</w:t>
      </w:r>
      <w:r>
        <w:rPr>
          <w:rFonts w:ascii="Times New Roman" w:hAnsi="Times New Roman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Address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1</w:t>
      </w:r>
      <w:r>
        <w:rPr>
          <w:rFonts w:ascii="Arial" w:hAnsi="Arial"/>
          <w:b w:val="false"/>
          <w:color w:val="000000"/>
          <w:spacing w:val="-82"/>
          <w:w w:val="100"/>
          <w:position w:val="5"/>
          <w:sz w:val="16"/>
        </w:rPr>
        <w:t>6</w:t>
      </w:r>
      <w:r>
        <w:rPr>
          <w:rFonts w:ascii="Times New Roman" w:hAnsi="Times New Roman"/>
          <w:b w:val="false"/>
          <w:color w:val="000000"/>
          <w:spacing w:val="-52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atient</w:t>
      </w:r>
      <w:r>
        <w:rPr>
          <w:rFonts w:ascii="Times New Roman" w:hAnsi="Times New Roman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- Insurance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1</w:t>
      </w:r>
      <w:r>
        <w:rPr>
          <w:rFonts w:ascii="Arial" w:hAnsi="Arial"/>
          <w:b w:val="false"/>
          <w:color w:val="000000"/>
          <w:spacing w:val="-82"/>
          <w:w w:val="100"/>
          <w:position w:val="5"/>
          <w:sz w:val="16"/>
        </w:rPr>
        <w:t>7</w:t>
      </w:r>
      <w:r>
        <w:rPr>
          <w:rFonts w:ascii="Times New Roman" w:hAnsi="Times New Roman"/>
          <w:b w:val="false"/>
          <w:color w:val="000000"/>
          <w:spacing w:val="-52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atient</w:t>
      </w:r>
      <w:r>
        <w:rPr>
          <w:rFonts w:ascii="Times New Roman" w:hAnsi="Times New Roman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- Military</w:t>
      </w:r>
      <w:r>
        <w:rPr>
          <w:rFonts w:ascii="Times New Roman" w:hAnsi="Times New Roman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Service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1</w:t>
      </w:r>
      <w:r>
        <w:rPr>
          <w:rFonts w:ascii="Arial" w:hAnsi="Arial"/>
          <w:b w:val="false"/>
          <w:color w:val="000000"/>
          <w:spacing w:val="-82"/>
          <w:w w:val="100"/>
          <w:position w:val="5"/>
          <w:sz w:val="16"/>
        </w:rPr>
        <w:t>8</w:t>
      </w:r>
      <w:r>
        <w:rPr>
          <w:rFonts w:ascii="Times New Roman" w:hAnsi="Times New Roman"/>
          <w:b w:val="false"/>
          <w:color w:val="000000"/>
          <w:spacing w:val="-52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atient</w:t>
      </w:r>
      <w:r>
        <w:rPr>
          <w:rFonts w:ascii="Times New Roman" w:hAnsi="Times New Roman"/>
          <w:b w:val="false"/>
          <w:color w:val="000000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- Military</w:t>
      </w:r>
      <w:r>
        <w:rPr>
          <w:rFonts w:ascii="Times New Roman" w:hAnsi="Times New Roman"/>
          <w:b w:val="false"/>
          <w:color w:val="000000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Sexual</w:t>
      </w:r>
      <w:r>
        <w:rPr>
          <w:rFonts w:ascii="Times New Roman" w:hAnsi="Times New Roman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-8"/>
          <w:w w:val="100"/>
          <w:sz w:val="24"/>
        </w:rPr>
        <w:t>T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rauma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1</w:t>
      </w:r>
      <w:r>
        <w:rPr>
          <w:rFonts w:ascii="Arial" w:hAnsi="Arial"/>
          <w:b w:val="false"/>
          <w:color w:val="000000"/>
          <w:spacing w:val="-82"/>
          <w:w w:val="100"/>
          <w:position w:val="5"/>
          <w:sz w:val="16"/>
        </w:rPr>
        <w:t>9</w:t>
      </w:r>
      <w:r>
        <w:rPr>
          <w:rFonts w:ascii="Times New Roman" w:hAnsi="Times New Roman"/>
          <w:b w:val="false"/>
          <w:color w:val="000000"/>
          <w:spacing w:val="-52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atient</w:t>
      </w:r>
      <w:r>
        <w:rPr>
          <w:rFonts w:ascii="Times New Roman" w:hAnsi="Times New Roman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- OEF/OIF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2</w:t>
      </w:r>
      <w:r>
        <w:rPr>
          <w:rFonts w:ascii="Arial" w:hAnsi="Arial"/>
          <w:b w:val="false"/>
          <w:color w:val="000000"/>
          <w:spacing w:val="-82"/>
          <w:w w:val="100"/>
          <w:position w:val="5"/>
          <w:sz w:val="16"/>
        </w:rPr>
        <w:t>0</w:t>
      </w:r>
      <w:r>
        <w:rPr>
          <w:rFonts w:ascii="Times New Roman" w:hAnsi="Times New Roman"/>
          <w:b w:val="false"/>
          <w:color w:val="000000"/>
          <w:spacing w:val="-52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atient</w:t>
      </w:r>
      <w:r>
        <w:rPr>
          <w:rFonts w:ascii="Times New Roman" w:hAnsi="Times New Roman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- Pharmacy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2</w:t>
      </w:r>
      <w:r>
        <w:rPr>
          <w:rFonts w:ascii="Arial" w:hAnsi="Arial"/>
          <w:b w:val="false"/>
          <w:color w:val="000000"/>
          <w:spacing w:val="-82"/>
          <w:w w:val="100"/>
          <w:position w:val="5"/>
          <w:sz w:val="16"/>
        </w:rPr>
        <w:t>1</w:t>
      </w:r>
      <w:r>
        <w:rPr>
          <w:rFonts w:ascii="Times New Roman" w:hAnsi="Times New Roman"/>
          <w:b w:val="false"/>
          <w:color w:val="000000"/>
          <w:spacing w:val="-52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atient</w:t>
      </w:r>
      <w:r>
        <w:rPr>
          <w:rFonts w:ascii="Times New Roman" w:hAnsi="Times New Roman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- Radium</w:t>
      </w:r>
      <w:r>
        <w:rPr>
          <w:rFonts w:ascii="Times New Roman" w:hAnsi="Times New Roman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Exposure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2</w:t>
      </w:r>
      <w:r>
        <w:rPr>
          <w:rFonts w:ascii="Arial" w:hAnsi="Arial"/>
          <w:b w:val="false"/>
          <w:color w:val="000000"/>
          <w:spacing w:val="-82"/>
          <w:w w:val="100"/>
          <w:position w:val="5"/>
          <w:sz w:val="16"/>
        </w:rPr>
        <w:t>2</w:t>
      </w:r>
      <w:r>
        <w:rPr>
          <w:rFonts w:ascii="Times New Roman" w:hAnsi="Times New Roman"/>
          <w:b w:val="false"/>
          <w:color w:val="000000"/>
          <w:spacing w:val="-52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atient</w:t>
      </w:r>
      <w:r>
        <w:rPr>
          <w:rFonts w:ascii="Times New Roman" w:hAnsi="Times New Roman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- Service</w:t>
      </w:r>
      <w:r>
        <w:rPr>
          <w:rFonts w:ascii="Times New Roman" w:hAnsi="Times New Roman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Connected</w:t>
      </w:r>
      <w:r>
        <w:rPr>
          <w:rFonts w:ascii="Times New Roman" w:hAnsi="Times New Roman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Condition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2</w:t>
      </w:r>
      <w:r>
        <w:rPr>
          <w:rFonts w:ascii="Arial" w:hAnsi="Arial"/>
          <w:b w:val="false"/>
          <w:color w:val="000000"/>
          <w:spacing w:val="-82"/>
          <w:w w:val="100"/>
          <w:position w:val="5"/>
          <w:sz w:val="16"/>
        </w:rPr>
        <w:t>3</w:t>
      </w:r>
      <w:r>
        <w:rPr>
          <w:rFonts w:ascii="Times New Roman" w:hAnsi="Times New Roman"/>
          <w:b w:val="false"/>
          <w:color w:val="000000"/>
          <w:spacing w:val="-52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atient</w:t>
      </w:r>
      <w:r>
        <w:rPr>
          <w:rFonts w:ascii="Times New Roman" w:hAnsi="Times New Roman"/>
          <w:b w:val="false"/>
          <w:color w:val="000000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- </w:t>
      </w:r>
      <w:r>
        <w:rPr>
          <w:rFonts w:ascii="Times New Roman" w:hAnsi="Times New Roman"/>
          <w:b w:val="false"/>
          <w:color w:val="000000"/>
          <w:spacing w:val="-31"/>
          <w:w w:val="100"/>
          <w:sz w:val="24"/>
        </w:rPr>
        <w:t>V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A Rated</w:t>
      </w:r>
      <w:r>
        <w:rPr>
          <w:rFonts w:ascii="Times New Roman" w:hAnsi="Times New Roman"/>
          <w:b w:val="false"/>
          <w:color w:val="000000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Disability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2</w:t>
      </w:r>
      <w:r>
        <w:rPr>
          <w:rFonts w:ascii="Arial" w:hAnsi="Arial"/>
          <w:b w:val="false"/>
          <w:color w:val="000000"/>
          <w:spacing w:val="-82"/>
          <w:w w:val="100"/>
          <w:position w:val="5"/>
          <w:sz w:val="16"/>
        </w:rPr>
        <w:t>4</w:t>
      </w:r>
      <w:r>
        <w:rPr>
          <w:rFonts w:ascii="Times New Roman" w:hAnsi="Times New Roman"/>
          <w:b w:val="false"/>
          <w:color w:val="000000"/>
          <w:spacing w:val="-52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harmacy</w:t>
      </w:r>
      <w:r>
        <w:rPr>
          <w:rFonts w:ascii="Times New Roman" w:hAnsi="Times New Roman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- Inpatient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2</w:t>
      </w:r>
      <w:r>
        <w:rPr>
          <w:rFonts w:ascii="Arial" w:hAnsi="Arial"/>
          <w:b w:val="false"/>
          <w:color w:val="000000"/>
          <w:spacing w:val="-82"/>
          <w:w w:val="100"/>
          <w:position w:val="5"/>
          <w:sz w:val="16"/>
        </w:rPr>
        <w:t>5</w:t>
      </w:r>
      <w:r>
        <w:rPr>
          <w:rFonts w:ascii="Times New Roman" w:hAnsi="Times New Roman"/>
          <w:b w:val="false"/>
          <w:color w:val="000000"/>
          <w:spacing w:val="-52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harmacy</w:t>
      </w:r>
      <w:r>
        <w:rPr>
          <w:rFonts w:ascii="Times New Roman" w:hAnsi="Times New Roman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- Inpatient</w:t>
      </w:r>
      <w:r>
        <w:rPr>
          <w:rFonts w:ascii="Times New Roman" w:hAnsi="Times New Roman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Unit</w:t>
      </w:r>
      <w:r>
        <w:rPr>
          <w:rFonts w:ascii="Times New Roman" w:hAnsi="Times New Roman"/>
          <w:b w:val="false"/>
          <w:color w:val="000000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Dose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2</w:t>
      </w:r>
      <w:r>
        <w:rPr>
          <w:rFonts w:ascii="Arial" w:hAnsi="Arial"/>
          <w:b w:val="false"/>
          <w:color w:val="000000"/>
          <w:spacing w:val="-82"/>
          <w:w w:val="100"/>
          <w:position w:val="5"/>
          <w:sz w:val="16"/>
        </w:rPr>
        <w:t>6</w:t>
      </w:r>
      <w:r>
        <w:rPr>
          <w:rFonts w:ascii="Times New Roman" w:hAnsi="Times New Roman"/>
          <w:b w:val="false"/>
          <w:color w:val="000000"/>
          <w:spacing w:val="-52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harmacy</w:t>
      </w:r>
      <w:r>
        <w:rPr>
          <w:rFonts w:ascii="Times New Roman" w:hAnsi="Times New Roman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- Non-</w:t>
      </w:r>
      <w:r>
        <w:rPr>
          <w:rFonts w:ascii="Times New Roman" w:hAnsi="Times New Roman"/>
          <w:b w:val="false"/>
          <w:color w:val="000000"/>
          <w:spacing w:val="-31"/>
          <w:w w:val="100"/>
          <w:sz w:val="24"/>
        </w:rPr>
        <w:t>V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A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2</w:t>
      </w:r>
      <w:r>
        <w:rPr>
          <w:rFonts w:ascii="Arial" w:hAnsi="Arial"/>
          <w:b w:val="false"/>
          <w:color w:val="000000"/>
          <w:spacing w:val="-82"/>
          <w:w w:val="100"/>
          <w:position w:val="5"/>
          <w:sz w:val="16"/>
        </w:rPr>
        <w:t>7</w:t>
      </w:r>
      <w:r>
        <w:rPr>
          <w:rFonts w:ascii="Times New Roman" w:hAnsi="Times New Roman"/>
          <w:b w:val="false"/>
          <w:color w:val="000000"/>
          <w:spacing w:val="-52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harmacy</w:t>
      </w:r>
      <w:r>
        <w:rPr>
          <w:rFonts w:ascii="Times New Roman" w:hAnsi="Times New Roman"/>
          <w:b w:val="false"/>
          <w:color w:val="000000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- Outpatient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2</w:t>
      </w:r>
      <w:r>
        <w:rPr>
          <w:rFonts w:ascii="Arial" w:hAnsi="Arial"/>
          <w:b w:val="false"/>
          <w:color w:val="000000"/>
          <w:spacing w:val="-82"/>
          <w:w w:val="100"/>
          <w:position w:val="5"/>
          <w:sz w:val="16"/>
        </w:rPr>
        <w:t>8</w:t>
      </w:r>
      <w:r>
        <w:rPr>
          <w:rFonts w:ascii="Times New Roman" w:hAnsi="Times New Roman"/>
          <w:b w:val="false"/>
          <w:color w:val="000000"/>
          <w:spacing w:val="-52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roblem</w:t>
      </w:r>
      <w:r>
        <w:rPr>
          <w:rFonts w:ascii="Times New Roman" w:hAnsi="Times New Roman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List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2</w:t>
      </w:r>
      <w:r>
        <w:rPr>
          <w:rFonts w:ascii="Arial" w:hAnsi="Arial"/>
          <w:b w:val="false"/>
          <w:color w:val="000000"/>
          <w:spacing w:val="-82"/>
          <w:w w:val="100"/>
          <w:position w:val="5"/>
          <w:sz w:val="16"/>
        </w:rPr>
        <w:t>9</w:t>
      </w:r>
      <w:r>
        <w:rPr>
          <w:rFonts w:ascii="Times New Roman" w:hAnsi="Times New Roman"/>
          <w:b w:val="false"/>
          <w:color w:val="000000"/>
          <w:spacing w:val="-52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7"/>
          <w:w w:val="100"/>
          <w:position w:val="5"/>
          <w:sz w:val="16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rogress</w:t>
      </w:r>
      <w:r>
        <w:rPr>
          <w:rFonts w:ascii="Times New Roman" w:hAnsi="Times New Roman"/>
          <w:b w:val="false"/>
          <w:color w:val="000000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Notes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3</w:t>
      </w:r>
      <w:r>
        <w:rPr>
          <w:rFonts w:ascii="Arial" w:hAnsi="Arial"/>
          <w:b w:val="false"/>
          <w:color w:val="000000"/>
          <w:spacing w:val="-82"/>
          <w:w w:val="100"/>
          <w:position w:val="5"/>
          <w:sz w:val="16"/>
        </w:rPr>
        <w:t>0</w:t>
      </w:r>
      <w:r>
        <w:rPr>
          <w:rFonts w:ascii="Times New Roman" w:hAnsi="Times New Roman"/>
          <w:b w:val="false"/>
          <w:color w:val="000000"/>
          <w:spacing w:val="-78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.</w:t>
      </w:r>
      <w:r>
        <w:rPr>
          <w:rFonts w:ascii="Arial" w:hAnsi="Arial"/>
          <w:b w:val="false"/>
          <w:color w:val="000000"/>
          <w:spacing w:val="-13"/>
          <w:w w:val="100"/>
          <w:position w:val="5"/>
          <w:sz w:val="16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adiology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3</w:t>
      </w:r>
      <w:r>
        <w:rPr>
          <w:rFonts w:ascii="Arial" w:hAnsi="Arial"/>
          <w:b w:val="false"/>
          <w:color w:val="000000"/>
          <w:spacing w:val="-82"/>
          <w:w w:val="100"/>
          <w:position w:val="5"/>
          <w:sz w:val="16"/>
        </w:rPr>
        <w:t>1</w:t>
      </w:r>
      <w:r>
        <w:rPr>
          <w:rFonts w:ascii="Times New Roman" w:hAnsi="Times New Roman"/>
          <w:b w:val="false"/>
          <w:color w:val="000000"/>
          <w:spacing w:val="-91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.</w:t>
      </w:r>
      <w:r>
        <w:rPr>
          <w:rFonts w:ascii="Arial" w:hAnsi="Arial"/>
          <w:b w:val="false"/>
          <w:color w:val="000000"/>
          <w:spacing w:val="2"/>
          <w:w w:val="100"/>
          <w:position w:val="5"/>
          <w:sz w:val="16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Diagnosis</w:t>
      </w:r>
    </w:p>
    <w:p>
      <w:pPr>
        <w:pStyle w:val="Normal"/>
        <w:bidi w:val="0"/>
        <w:spacing w:lineRule="exact" w:line="262"/>
        <w:ind w:left="116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3</w:t>
      </w:r>
      <w:r>
        <w:rPr>
          <w:rFonts w:ascii="Arial" w:hAnsi="Arial"/>
          <w:b w:val="false"/>
          <w:color w:val="000000"/>
          <w:spacing w:val="-82"/>
          <w:w w:val="100"/>
          <w:position w:val="5"/>
          <w:sz w:val="16"/>
        </w:rPr>
        <w:t>2</w:t>
      </w:r>
      <w:r>
        <w:rPr>
          <w:rFonts w:ascii="Times New Roman" w:hAnsi="Times New Roman"/>
          <w:b w:val="false"/>
          <w:color w:val="000000"/>
          <w:spacing w:val="-91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position w:val="5"/>
          <w:sz w:val="16"/>
        </w:rPr>
        <w:t>.</w:t>
      </w:r>
      <w:r>
        <w:rPr>
          <w:rFonts w:ascii="Arial" w:hAnsi="Arial"/>
          <w:b w:val="false"/>
          <w:color w:val="000000"/>
          <w:spacing w:val="-12"/>
          <w:w w:val="100"/>
          <w:position w:val="5"/>
          <w:sz w:val="16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ital</w:t>
      </w:r>
      <w:r>
        <w:rPr>
          <w:rFonts w:ascii="Times New Roman" w:hAnsi="Times New Roman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Sign</w:t>
      </w:r>
    </w:p>
    <w:p>
      <w:pPr>
        <w:pStyle w:val="Normal"/>
        <w:bidi w:val="0"/>
        <w:spacing w:lineRule="exact" w:line="160" w:before="8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4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6</w:t>
      </w:r>
    </w:p>
    <w:p>
      <w:pPr>
        <w:pStyle w:val="Normal"/>
        <w:bidi w:val="0"/>
        <w:spacing w:lineRule="auto" w:line="240" w:before="53" w:after="0"/>
        <w:ind w:left="14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9" w:before="88" w:after="0"/>
        <w:ind w:left="141" w:right="499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y that by Default the following are listed under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"Selected Categories": Note: If the user changes the list could be different</w:t>
      </w:r>
    </w:p>
    <w:p>
      <w:pPr>
        <w:pStyle w:val="Normal"/>
        <w:bidi w:val="0"/>
        <w:spacing w:lineRule="auto" w:line="24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Audiology</w:t>
      </w:r>
    </w:p>
    <w:p>
      <w:pPr>
        <w:pStyle w:val="Normal"/>
        <w:bidi w:val="0"/>
        <w:spacing w:lineRule="auto" w:line="240" w:before="8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Inpatient</w:t>
      </w:r>
    </w:p>
    <w:p>
      <w:pPr>
        <w:pStyle w:val="Normal"/>
        <w:bidi w:val="0"/>
        <w:spacing w:lineRule="auto" w:line="249" w:before="8" w:after="0"/>
        <w:ind w:left="141" w:right="8935" w:hanging="0"/>
        <w:jc w:val="both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Inpatient - Census InpatientDiagnosis OutPatient</w:t>
      </w:r>
    </w:p>
    <w:p>
      <w:pPr>
        <w:pStyle w:val="Normal"/>
        <w:bidi w:val="0"/>
        <w:spacing w:lineRule="auto" w:line="249"/>
        <w:ind w:left="141" w:right="884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Patient - Eligibility Patient - Enrollment Patient - Ethnicity</w:t>
      </w:r>
    </w:p>
    <w:p>
      <w:pPr>
        <w:pStyle w:val="Normal"/>
        <w:bidi w:val="0"/>
        <w:spacing w:lineRule="auto" w:line="24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Patient - Geo Coded Address</w:t>
      </w:r>
    </w:p>
    <w:p>
      <w:pPr>
        <w:pStyle w:val="Normal"/>
        <w:bidi w:val="0"/>
        <w:spacing w:lineRule="auto" w:line="249" w:before="8" w:after="0"/>
        <w:ind w:left="141" w:right="852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Patient - Insurance Patient - Military Service Patient - OEF/OIF</w:t>
      </w:r>
    </w:p>
    <w:p>
      <w:pPr>
        <w:pStyle w:val="Normal"/>
        <w:bidi w:val="0"/>
        <w:spacing w:lineRule="auto" w:line="24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Patient - Service Connected Condition</w:t>
      </w:r>
    </w:p>
    <w:p>
      <w:pPr>
        <w:pStyle w:val="Normal"/>
        <w:bidi w:val="0"/>
        <w:spacing w:lineRule="auto" w:line="240" w:before="8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Patient - VA Rated Disability</w:t>
      </w:r>
    </w:p>
    <w:p>
      <w:pPr>
        <w:pStyle w:val="Normal"/>
        <w:bidi w:val="0"/>
        <w:spacing w:lineRule="auto" w:line="240" w:before="8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Pharmacy - Inpatient</w:t>
      </w:r>
    </w:p>
    <w:p>
      <w:pPr>
        <w:pStyle w:val="Normal"/>
        <w:bidi w:val="0"/>
        <w:spacing w:lineRule="auto" w:line="240" w:before="8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Pharmacy - Inpatient Unit Dose</w:t>
      </w:r>
    </w:p>
    <w:p>
      <w:pPr>
        <w:pStyle w:val="Normal"/>
        <w:bidi w:val="0"/>
        <w:spacing w:lineRule="exact" w:line="180" w:before="8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</w:rPr>
        <w:t>Problem List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 w:before="39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55"/>
          <w:type w:val="nextPage"/>
          <w:pgSz w:w="12240" w:h="15840"/>
          <w:pgMar w:left="700" w:right="11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4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By default the following are listed under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"Selected Categories":</w:t>
      </w:r>
    </w:p>
    <w:p>
      <w:pPr>
        <w:pStyle w:val="Normal"/>
        <w:bidi w:val="0"/>
        <w:spacing w:lineRule="auto" w:line="24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3799840"/>
                <wp:effectExtent l="1905" t="1905" r="0" b="0"/>
                <wp:wrapNone/>
                <wp:docPr id="192" name="Shape1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99800"/>
                          <a:chOff x="0" y="0"/>
                          <a:chExt cx="6863760" cy="37998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3787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72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87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7" style="position:absolute;margin-left:36.25pt;margin-top:71.95pt;width:540.5pt;height:299.25pt" coordorigin="725,1439" coordsize="10810,598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33400</wp:posOffset>
                </wp:positionH>
                <wp:positionV relativeFrom="page">
                  <wp:posOffset>2986405</wp:posOffset>
                </wp:positionV>
                <wp:extent cx="6717665" cy="830580"/>
                <wp:effectExtent l="3810" t="3175" r="0" b="0"/>
                <wp:wrapNone/>
                <wp:docPr id="193" name="Shape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7600" cy="830520"/>
                          <a:chOff x="0" y="0"/>
                          <a:chExt cx="6717600" cy="83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0"/>
                            <a:ext cx="12600" cy="204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448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4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448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204480"/>
                            <a:ext cx="12600" cy="204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896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4480"/>
                            <a:ext cx="12600" cy="204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896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408960"/>
                            <a:ext cx="12600" cy="203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344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8960"/>
                            <a:ext cx="12600" cy="203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344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000" y="613440"/>
                            <a:ext cx="12600" cy="204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7920"/>
                            <a:ext cx="67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3440"/>
                            <a:ext cx="12600" cy="204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8" style="position:absolute;margin-left:42pt;margin-top:235.15pt;width:528.95pt;height:65.4pt" coordorigin="840,4703" coordsize="10579,13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460375</wp:posOffset>
                </wp:positionH>
                <wp:positionV relativeFrom="page">
                  <wp:posOffset>4805680</wp:posOffset>
                </wp:positionV>
                <wp:extent cx="6863715" cy="2075180"/>
                <wp:effectExtent l="1905" t="1905" r="0" b="0"/>
                <wp:wrapNone/>
                <wp:docPr id="194" name="Shape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9" style="position:absolute;margin-left:36.25pt;margin-top:378.4pt;width:540.5pt;height:163.4pt" coordorigin="725,7568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460375</wp:posOffset>
                </wp:positionH>
                <wp:positionV relativeFrom="page">
                  <wp:posOffset>6972300</wp:posOffset>
                </wp:positionV>
                <wp:extent cx="6863715" cy="2075180"/>
                <wp:effectExtent l="1905" t="1905" r="0" b="0"/>
                <wp:wrapNone/>
                <wp:docPr id="195" name="Shape1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0" style="position:absolute;margin-left:36.25pt;margin-top:549pt;width:540.5pt;height:163.4pt" coordorigin="725,10980" coordsize="10810,326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udiology</w:t>
      </w:r>
    </w:p>
    <w:p>
      <w:pPr>
        <w:pStyle w:val="Normal"/>
        <w:bidi w:val="0"/>
        <w:spacing w:lineRule="auto" w:line="240" w:before="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Inpatient</w:t>
      </w:r>
    </w:p>
    <w:p>
      <w:pPr>
        <w:pStyle w:val="Normal"/>
        <w:bidi w:val="0"/>
        <w:spacing w:lineRule="auto" w:line="249" w:before="8" w:after="0"/>
        <w:ind w:left="101" w:right="8935" w:hanging="0"/>
        <w:jc w:val="both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Inpatient - Census InpatientDiagnosis OutPatient</w:t>
      </w:r>
    </w:p>
    <w:p>
      <w:pPr>
        <w:pStyle w:val="Normal"/>
        <w:bidi w:val="0"/>
        <w:spacing w:lineRule="auto" w:line="249"/>
        <w:ind w:left="101" w:right="884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Patient - Eligibility Patient - Enrollment Patient - Ethnicity</w:t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Patient - Geo Coded Address</w:t>
      </w:r>
    </w:p>
    <w:p>
      <w:pPr>
        <w:pStyle w:val="Normal"/>
        <w:bidi w:val="0"/>
        <w:spacing w:lineRule="auto" w:line="249" w:before="8" w:after="0"/>
        <w:ind w:left="101" w:right="852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Patient - Insurance Patient - Military Service Patient - OEF/OIF</w:t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Patient - Service Connected Condition</w:t>
      </w:r>
    </w:p>
    <w:p>
      <w:pPr>
        <w:pStyle w:val="Normal"/>
        <w:bidi w:val="0"/>
        <w:spacing w:lineRule="auto" w:line="240" w:before="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Patient - VA Rated Disability</w:t>
      </w:r>
    </w:p>
    <w:p>
      <w:pPr>
        <w:pStyle w:val="Normal"/>
        <w:bidi w:val="0"/>
        <w:spacing w:lineRule="auto" w:line="240" w:before="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Pharmacy - Inpatient</w:t>
      </w:r>
    </w:p>
    <w:p>
      <w:pPr>
        <w:pStyle w:val="Normal"/>
        <w:bidi w:val="0"/>
        <w:spacing w:lineRule="auto" w:line="240" w:before="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Pharmacy - Inpatient Unit Dose</w:t>
      </w:r>
    </w:p>
    <w:p>
      <w:pPr>
        <w:pStyle w:val="Normal"/>
        <w:bidi w:val="0"/>
        <w:spacing w:lineRule="exact" w:line="180" w:before="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</w:rPr>
        <w:t>Problem Li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2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7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lect "Hearing Registry" from the "Available Registry drop down from the top right corner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702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Focus is on "Hearing Registry" Referral page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8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lect "Select" button next the referral you want to verify the frame work data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739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Focus in on the "Framework data" page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footerReference w:type="default" r:id="rId56"/>
          <w:type w:val="nextPage"/>
          <w:pgSz w:w="12240" w:h="15840"/>
          <w:pgMar w:left="740" w:right="11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auto" w:line="240" w:before="81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460375</wp:posOffset>
                </wp:positionH>
                <wp:positionV relativeFrom="page">
                  <wp:posOffset>915670</wp:posOffset>
                </wp:positionV>
                <wp:extent cx="6863715" cy="2074545"/>
                <wp:effectExtent l="1905" t="1905" r="0" b="0"/>
                <wp:wrapNone/>
                <wp:docPr id="198" name="Shape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1" style="position:absolute;margin-left:36.25pt;margin-top:72.1pt;width:540.5pt;height:163.3pt" coordorigin="725,1442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60375</wp:posOffset>
                </wp:positionH>
                <wp:positionV relativeFrom="page">
                  <wp:posOffset>3082290</wp:posOffset>
                </wp:positionV>
                <wp:extent cx="6863715" cy="2075180"/>
                <wp:effectExtent l="1905" t="1905" r="0" b="0"/>
                <wp:wrapNone/>
                <wp:docPr id="199" name="Shape1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2" style="position:absolute;margin-left:36.25pt;margin-top:242.7pt;width:540.5pt;height:163.4pt" coordorigin="725,4854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60375</wp:posOffset>
                </wp:positionH>
                <wp:positionV relativeFrom="page">
                  <wp:posOffset>5249545</wp:posOffset>
                </wp:positionV>
                <wp:extent cx="6863715" cy="2074545"/>
                <wp:effectExtent l="1905" t="1905" r="0" b="0"/>
                <wp:wrapNone/>
                <wp:docPr id="200" name="Shape1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3" style="position:absolute;margin-left:36.25pt;margin-top:413.35pt;width:540.5pt;height:163.35pt" coordorigin="725,8267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460375</wp:posOffset>
                </wp:positionH>
                <wp:positionV relativeFrom="page">
                  <wp:posOffset>7416165</wp:posOffset>
                </wp:positionV>
                <wp:extent cx="6863715" cy="1714500"/>
                <wp:effectExtent l="1905" t="1905" r="0" b="3810"/>
                <wp:wrapNone/>
                <wp:docPr id="201" name="Shape1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4" style="position:absolute;margin-left:36.25pt;margin-top:583.95pt;width:540.5pt;height:135pt" coordorigin="725,11679" coordsize="10810,2700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0"/>
        </w:rPr>
        <w:t>Step 9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Verify that all the Frame work data categories listed for "selected categories" are displayed under "Frame work information"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2217" w:firstLine="44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All the Frame work data categories listed for "selected categories" are displayed under "Frame work information"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0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lect each of the category and verify that the data displays as expected for that patien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399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elect each of the category and verify that the data displays as expected for that patient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1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Repeat steps 2 and 3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777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Focus is on "FrameWork data" tab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2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Move a category from "Available Categories" to the "Selected Categories"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894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election is made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sectPr>
          <w:footerReference w:type="default" r:id="rId57"/>
          <w:type w:val="nextPage"/>
          <w:pgSz w:w="12240" w:h="15840"/>
          <w:pgMar w:left="740" w:right="110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180" w:before="87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204" name="Shape1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5" style="position:absolute;margin-left:36.25pt;margin-top:71.95pt;width:540.45pt;height:20.4pt" coordorigin="725,1439" coordsize="10809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075180"/>
                <wp:effectExtent l="1905" t="1905" r="0" b="0"/>
                <wp:wrapNone/>
                <wp:docPr id="205" name="Shape1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6" style="position:absolute;margin-left:36.25pt;margin-top:99.6pt;width:540.45pt;height:163.4pt" coordorigin="725,1992" coordsize="10809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460375</wp:posOffset>
                </wp:positionH>
                <wp:positionV relativeFrom="page">
                  <wp:posOffset>3431540</wp:posOffset>
                </wp:positionV>
                <wp:extent cx="6863715" cy="2075180"/>
                <wp:effectExtent l="1905" t="1905" r="0" b="0"/>
                <wp:wrapNone/>
                <wp:docPr id="206" name="Shape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7" style="position:absolute;margin-left:36.25pt;margin-top:270.2pt;width:540.45pt;height:163.35pt" coordorigin="725,5404" coordsize="10809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454660</wp:posOffset>
                </wp:positionH>
                <wp:positionV relativeFrom="page">
                  <wp:posOffset>5908675</wp:posOffset>
                </wp:positionV>
                <wp:extent cx="6873240" cy="146685"/>
                <wp:effectExtent l="3810" t="4445" r="0" b="0"/>
                <wp:wrapNone/>
                <wp:docPr id="207" name="Shape1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088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8" style="position:absolute;margin-left:35.8pt;margin-top:465.25pt;width:541.2pt;height:11.5pt" coordorigin="716,9305" coordsize="10824,230">
                <v:rect id="shape_0" fillcolor="#e6e6e6" stroked="f" o:allowincell="f" style="position:absolute;left:725;top:9338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9338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9338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9338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9338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3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ave the selection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221" w:right="891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election is sav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4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Execute steps 7 to 10 and verify that the new category added in step 12 show up as expect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221" w:right="645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New category added in step 12 show up as expected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Associated E-Signatures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sectPr>
          <w:footerReference w:type="default" r:id="rId58"/>
          <w:type w:val="nextPage"/>
          <w:pgSz w:w="12240" w:h="15840"/>
          <w:pgMar w:left="620" w:right="11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lineRule="auto" w:line="240" w:before="44" w:after="0"/>
        <w:ind w:left="205" w:right="-20" w:hanging="0"/>
        <w:jc w:val="left"/>
        <w:rPr/>
      </w:pPr>
      <w:r>
        <w:rPr>
          <w:rFonts w:ascii="Arial" w:hAnsi="Arial"/>
          <w:b/>
          <w:color w:val="666666"/>
          <w:spacing w:val="0"/>
          <w:w w:val="100"/>
          <w:sz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bidi w:val="0"/>
        <w:spacing w:lineRule="exact" w:line="16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64" w:before="21" w:after="0"/>
        <w:ind w:left="100" w:right="528" w:firstLine="461"/>
        <w:jc w:val="left"/>
        <w:rPr/>
      </w:pPr>
      <w:hyperlink r:id="rId59">
        <w:r>
          <w:rPr>
            <w:rFonts w:ascii="Arial" w:hAnsi="Arial"/>
            <w:b/>
            <w:color w:val="3087B3"/>
            <w:spacing w:val="0"/>
            <w:w w:val="100"/>
            <w:sz w:val="30"/>
          </w:rPr>
          <w:t>168061: VIRP-Hearing- As the Hearing Registry User I need to update</w:t>
        </w:r>
      </w:hyperlink>
      <w:hyperlink r:id="rId60">
        <w:r>
          <w:rPr>
            <w:rFonts w:ascii="Arial" w:hAnsi="Arial"/>
            <w:b/>
            <w:color w:val="3087B3"/>
            <w:spacing w:val="0"/>
            <w:w w:val="100"/>
            <w:sz w:val="30"/>
          </w:rPr>
          <w:t xml:space="preserve"> the Hearing Registry database via a schedule so that the registry</w:t>
        </w:r>
      </w:hyperlink>
      <w:hyperlink r:id="rId61">
        <w:r>
          <w:rPr>
            <w:rFonts w:ascii="Arial" w:hAnsi="Arial"/>
            <w:b/>
            <w:color w:val="3087B3"/>
            <w:spacing w:val="0"/>
            <w:w w:val="100"/>
            <w:sz w:val="30"/>
          </w:rPr>
          <w:t xml:space="preserve"> administrators do not need to initiate the process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44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21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exact" w:line="472" w:before="24" w:after="0"/>
        <w:ind w:left="100" w:right="169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Creation D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Mar 1, 2018 9:21:10 AM (UTC-06:00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ast Modified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Mar 1, 2018 9:22:07 AM (UTC-06:00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t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Draft</w: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exact" w:line="172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Originator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Parvathaneni, Roopa (ManTech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wner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Leonard, Tavia (Liberty ITS)</w:t>
      </w:r>
    </w:p>
    <w:p>
      <w:pPr>
        <w:pStyle w:val="Normal"/>
        <w:bidi w:val="0"/>
        <w:spacing w:lineRule="auto" w:line="240" w:before="4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yp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Manual</w:t>
      </w:r>
    </w:p>
    <w:p>
      <w:pPr>
        <w:pStyle w:val="Normal"/>
        <w:bidi w:val="0"/>
        <w:spacing w:lineRule="auto" w:line="240" w:before="4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Data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18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9"/>
        <w:ind w:left="100" w:right="286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pied From:</w:t>
      </w:r>
      <w:hyperlink r:id="rId62">
        <w:r>
          <w:rPr>
            <w:rFonts w:ascii="Arial" w:hAnsi="Arial"/>
            <w:b w:val="false"/>
            <w:color w:val="3087B3"/>
            <w:spacing w:val="0"/>
            <w:w w:val="100"/>
            <w:sz w:val="16"/>
          </w:rPr>
          <w:t>VIRP-Transplant- As the Transplant Registry User I need to update the Transplant Registry database via a schedule so that the registry</w:t>
        </w:r>
      </w:hyperlink>
      <w:hyperlink r:id="rId63">
        <w:r>
          <w:rPr>
            <w:rFonts w:ascii="Arial" w:hAnsi="Arial"/>
            <w:b w:val="false"/>
            <w:color w:val="3087B3"/>
            <w:spacing w:val="0"/>
            <w:w w:val="100"/>
            <w:sz w:val="16"/>
          </w:rPr>
          <w:t xml:space="preserve"> administrators do not need to initiate the process</w:t>
        </w:r>
      </w:hyperlink>
    </w:p>
    <w:p>
      <w:pPr>
        <w:pStyle w:val="Normal"/>
        <w:bidi w:val="0"/>
        <w:spacing w:lineRule="exact" w:line="16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9"/>
        <w:ind w:left="100" w:right="6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Description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As the Transplant Registry User I need to update the Transplant Registry database via a schedule so that the registry administrators do not need to initiate the process</w:t>
      </w:r>
    </w:p>
    <w:p>
      <w:pPr>
        <w:pStyle w:val="Normal"/>
        <w:bidi w:val="0"/>
        <w:spacing w:lineRule="exact" w:line="220" w:before="15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2"/>
        </w:rPr>
        <w:t>Summary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5E5E5E"/>
          <w:spacing w:val="0"/>
          <w:w w:val="100"/>
          <w:sz w:val="20"/>
        </w:rPr>
        <w:t>Categories</w:t>
      </w:r>
    </w:p>
    <w:p>
      <w:pPr>
        <w:pStyle w:val="Normal"/>
        <w:bidi w:val="0"/>
        <w:spacing w:lineRule="exact" w:line="13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AHOBPR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Formal Review</w:t>
      </w:r>
    </w:p>
    <w:p>
      <w:pPr>
        <w:pStyle w:val="Normal"/>
        <w:bidi w:val="0"/>
        <w:spacing w:lineRule="exact" w:line="18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 w:before="39" w:after="0"/>
        <w:ind w:left="26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General Comments</w:t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211" name="Shape1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13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0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460375</wp:posOffset>
                </wp:positionH>
                <wp:positionV relativeFrom="paragraph">
                  <wp:posOffset>281940</wp:posOffset>
                </wp:positionV>
                <wp:extent cx="6863715" cy="2075180"/>
                <wp:effectExtent l="1905" t="1905" r="0" b="0"/>
                <wp:wrapNone/>
                <wp:docPr id="212" name="Shape1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1" style="position:absolute;margin-left:36.25pt;margin-top:22.2pt;width:540.45pt;height:163.4pt" coordorigin="725,444" coordsize="10809,3268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Manual Steps</w:t>
      </w:r>
    </w:p>
    <w:p>
      <w:pPr>
        <w:pStyle w:val="Normal"/>
        <w:bidi w:val="0"/>
        <w:spacing w:lineRule="exact" w:line="26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Navigate to the VIPR Single Sign On PIV Card Icon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ingle Sign On PIV Card Icon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487170"/>
                <wp:effectExtent l="1905" t="1905" r="0" b="3810"/>
                <wp:wrapNone/>
                <wp:docPr id="213" name="Shape1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87160"/>
                          <a:chOff x="0" y="0"/>
                          <a:chExt cx="6863760" cy="148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487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87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2" style="position:absolute;margin-left:36.25pt;margin-top:30.2pt;width:540.45pt;height:117.1pt" coordorigin="725,604" coordsize="10809,2342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Click Sign In “with VA PIV Card” Icon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7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ystem Message displays “Authenticating process”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sectPr>
          <w:footerReference w:type="default" r:id="rId64"/>
          <w:type w:val="nextPage"/>
          <w:pgSz w:w="12240" w:h="15840"/>
          <w:pgMar w:left="620" w:right="64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auto" w:line="24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533400"/>
                <wp:effectExtent l="1905" t="1905" r="0" b="0"/>
                <wp:wrapNone/>
                <wp:docPr id="216" name="Shape1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3520"/>
                          <a:chOff x="0" y="0"/>
                          <a:chExt cx="6863760" cy="533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4" style="position:absolute;margin-left:36.25pt;margin-top:71.95pt;width:540.5pt;height:42pt" coordorigin="725,1439" coordsize="10810,8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60375</wp:posOffset>
                </wp:positionH>
                <wp:positionV relativeFrom="page">
                  <wp:posOffset>1539240</wp:posOffset>
                </wp:positionV>
                <wp:extent cx="6863715" cy="2122170"/>
                <wp:effectExtent l="1905" t="1905" r="0" b="0"/>
                <wp:wrapNone/>
                <wp:docPr id="217" name="Shape1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22200"/>
                          <a:chOff x="0" y="0"/>
                          <a:chExt cx="6863760" cy="212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0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0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5" style="position:absolute;margin-left:36.25pt;margin-top:121.2pt;width:540.5pt;height:167.1pt" coordorigin="725,2424" coordsize="10810,334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60375</wp:posOffset>
                </wp:positionH>
                <wp:positionV relativeFrom="page">
                  <wp:posOffset>3752850</wp:posOffset>
                </wp:positionV>
                <wp:extent cx="6863715" cy="2098675"/>
                <wp:effectExtent l="1905" t="1905" r="0" b="0"/>
                <wp:wrapNone/>
                <wp:docPr id="218" name="Shape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98800"/>
                          <a:chOff x="0" y="0"/>
                          <a:chExt cx="6863760" cy="209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8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6" style="position:absolute;margin-left:36.25pt;margin-top:295.5pt;width:540.5pt;height:165.25pt" coordorigin="725,5910" coordsize="10810,330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60375</wp:posOffset>
                </wp:positionH>
                <wp:positionV relativeFrom="page">
                  <wp:posOffset>5943600</wp:posOffset>
                </wp:positionV>
                <wp:extent cx="6863715" cy="2121535"/>
                <wp:effectExtent l="1905" t="1905" r="0" b="0"/>
                <wp:wrapNone/>
                <wp:docPr id="219" name="Shape1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21480"/>
                          <a:chOff x="0" y="0"/>
                          <a:chExt cx="6863760" cy="212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08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8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08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7" style="position:absolute;margin-left:36.25pt;margin-top:468pt;width:540.5pt;height:167.05pt" coordorigin="725,9360" coordsize="10810,334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60375</wp:posOffset>
                </wp:positionH>
                <wp:positionV relativeFrom="page">
                  <wp:posOffset>8157210</wp:posOffset>
                </wp:positionV>
                <wp:extent cx="6863715" cy="793115"/>
                <wp:effectExtent l="1905" t="1905" r="0" b="3175"/>
                <wp:wrapNone/>
                <wp:docPr id="220" name="Shape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93080"/>
                          <a:chOff x="0" y="0"/>
                          <a:chExt cx="6863760" cy="79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93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3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8" style="position:absolute;margin-left:36.25pt;margin-top:642.3pt;width:540.5pt;height:62.45pt" coordorigin="725,12846" coordsize="10810,1249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Certificate and click ok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Authenticating Message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4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VIRP Home Page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 with the next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5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“Cohorts” from the Top Menu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Registries and Cohorts page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6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sectPr>
          <w:footerReference w:type="default" r:id="rId65"/>
          <w:type w:val="nextPage"/>
          <w:pgSz w:w="12240" w:h="15840"/>
          <w:pgMar w:left="740" w:right="11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Registry “Edit”  option for</w:t>
      </w:r>
      <w:r>
        <w:rPr>
          <w:rFonts w:ascii="Arial" w:hAnsi="Arial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Hearing </w:t>
      </w:r>
      <w:r>
        <w:rPr>
          <w:rFonts w:ascii="Arial" w:hAnsi="Arial"/>
          <w:b w:val="false"/>
          <w:color w:val="000000"/>
          <w:spacing w:val="0"/>
          <w:w w:val="100"/>
          <w:sz w:val="20"/>
        </w:rPr>
        <w:t>Registry.</w:t>
      </w:r>
    </w:p>
    <w:p>
      <w:pPr>
        <w:pStyle w:val="Normal"/>
        <w:bidi w:val="0"/>
        <w:spacing w:lineRule="auto" w:line="24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203960"/>
                <wp:effectExtent l="1905" t="1905" r="0" b="0"/>
                <wp:wrapNone/>
                <wp:docPr id="223" name="Shape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9" style="position:absolute;margin-left:36.25pt;margin-top:71.95pt;width:540.5pt;height:94.8pt" coordorigin="725,1439" coordsize="10810,18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60375</wp:posOffset>
                </wp:positionH>
                <wp:positionV relativeFrom="page">
                  <wp:posOffset>2209800</wp:posOffset>
                </wp:positionV>
                <wp:extent cx="6863715" cy="2098675"/>
                <wp:effectExtent l="1905" t="1905" r="0" b="0"/>
                <wp:wrapNone/>
                <wp:docPr id="224" name="Shape1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98800"/>
                          <a:chOff x="0" y="0"/>
                          <a:chExt cx="6863760" cy="209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8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0" style="position:absolute;margin-left:36.25pt;margin-top:174pt;width:540.5pt;height:165.25pt" coordorigin="725,3480" coordsize="10810,330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460375</wp:posOffset>
                </wp:positionH>
                <wp:positionV relativeFrom="page">
                  <wp:posOffset>4399915</wp:posOffset>
                </wp:positionV>
                <wp:extent cx="6863715" cy="2122170"/>
                <wp:effectExtent l="1905" t="1905" r="0" b="0"/>
                <wp:wrapNone/>
                <wp:docPr id="225" name="Shape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22200"/>
                          <a:chOff x="0" y="0"/>
                          <a:chExt cx="6863760" cy="212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0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0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1" style="position:absolute;margin-left:36.25pt;margin-top:346.45pt;width:540.5pt;height:167.1pt" coordorigin="725,6929" coordsize="10810,334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460375</wp:posOffset>
                </wp:positionH>
                <wp:positionV relativeFrom="page">
                  <wp:posOffset>6614160</wp:posOffset>
                </wp:positionV>
                <wp:extent cx="6863715" cy="2098040"/>
                <wp:effectExtent l="1905" t="1905" r="0" b="0"/>
                <wp:wrapNone/>
                <wp:docPr id="226" name="Shape1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98080"/>
                          <a:chOff x="0" y="0"/>
                          <a:chExt cx="6863760" cy="209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85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4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85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2" style="position:absolute;margin-left:36.25pt;margin-top:520.8pt;width:540.5pt;height:165.2pt" coordorigin="725,10416" coordsize="10810,3304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 with the next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7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the “Schedule Info” Tab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 with the next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8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After your selection is made click Save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ave Successful message is generat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9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Click “Return to List” and select another registry if desired and repeat Steps 9-12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458" w:before="88" w:after="0"/>
        <w:ind w:left="101" w:right="336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Note: User has the ability to Manually update scheduled referrals or Select automatically function. </w: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180" w:before="85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footerReference w:type="default" r:id="rId66"/>
          <w:type w:val="nextPage"/>
          <w:pgSz w:w="12240" w:h="15840"/>
          <w:pgMar w:left="740" w:right="11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exact" w:line="248" w:before="82" w:after="0"/>
        <w:ind w:left="1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454660</wp:posOffset>
                </wp:positionH>
                <wp:positionV relativeFrom="page">
                  <wp:posOffset>1174750</wp:posOffset>
                </wp:positionV>
                <wp:extent cx="6873240" cy="146685"/>
                <wp:effectExtent l="3810" t="4445" r="0" b="0"/>
                <wp:wrapNone/>
                <wp:docPr id="229" name="Shape1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088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3" style="position:absolute;margin-left:35.8pt;margin-top:92.5pt;width:541.2pt;height:11.55pt" coordorigin="716,1850" coordsize="10824,231">
                <v:rect id="shape_0" fillcolor="#e6e6e6" stroked="f" o:allowincell="f" style="position:absolute;left:725;top:1883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1883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1883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1883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1883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Associated E-Signatures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sectPr>
          <w:footerReference w:type="default" r:id="rId67"/>
          <w:type w:val="nextPage"/>
          <w:pgSz w:w="12240" w:h="15840"/>
          <w:pgMar w:left="620" w:right="11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lineRule="auto" w:line="240" w:before="44" w:after="0"/>
        <w:ind w:left="205" w:right="-20" w:hanging="0"/>
        <w:jc w:val="left"/>
        <w:rPr/>
      </w:pPr>
      <w:r>
        <w:rPr>
          <w:rFonts w:ascii="Arial" w:hAnsi="Arial"/>
          <w:b/>
          <w:color w:val="666666"/>
          <w:spacing w:val="0"/>
          <w:w w:val="100"/>
          <w:sz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bidi w:val="0"/>
        <w:spacing w:lineRule="exact" w:line="16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mc:AlternateContent>
          <mc:Choice Requires="wpg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451485</wp:posOffset>
                </wp:positionH>
                <wp:positionV relativeFrom="page">
                  <wp:posOffset>4429125</wp:posOffset>
                </wp:positionV>
                <wp:extent cx="6879590" cy="176530"/>
                <wp:effectExtent l="4445" t="4445" r="0" b="0"/>
                <wp:wrapNone/>
                <wp:docPr id="232" name="Shape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6400"/>
                          <a:chOff x="0" y="0"/>
                          <a:chExt cx="6879600" cy="17640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6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80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4" style="position:absolute;margin-left:35.55pt;margin-top:348.75pt;width:541.75pt;height:13.9pt" coordorigin="711,6975" coordsize="10835,278">
                <v:rect id="shape_0" fillcolor="#e6e6e6" stroked="f" o:allowincell="f" style="position:absolute;left:720;top:7008;width:10799;height:19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460375</wp:posOffset>
                </wp:positionH>
                <wp:positionV relativeFrom="page">
                  <wp:posOffset>5020310</wp:posOffset>
                </wp:positionV>
                <wp:extent cx="6863715" cy="2075180"/>
                <wp:effectExtent l="1905" t="1905" r="0" b="0"/>
                <wp:wrapNone/>
                <wp:docPr id="233" name="Shape1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5" style="position:absolute;margin-left:36.25pt;margin-top:395.3pt;width:540.45pt;height:163.35pt" coordorigin="725,7906" coordsize="10809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460375</wp:posOffset>
                </wp:positionH>
                <wp:positionV relativeFrom="page">
                  <wp:posOffset>7187565</wp:posOffset>
                </wp:positionV>
                <wp:extent cx="6863715" cy="1760855"/>
                <wp:effectExtent l="1905" t="1905" r="0" b="3810"/>
                <wp:wrapNone/>
                <wp:docPr id="234" name="Shape1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60760"/>
                          <a:chOff x="0" y="0"/>
                          <a:chExt cx="6863760" cy="176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60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60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6" style="position:absolute;margin-left:36.25pt;margin-top:565.95pt;width:540.45pt;height:138.65pt" coordorigin="725,11319" coordsize="10809,2773"/>
            </w:pict>
          </mc:Fallback>
        </mc:AlternateContent>
      </w:r>
    </w:p>
    <w:p>
      <w:pPr>
        <w:pStyle w:val="Normal"/>
        <w:bidi w:val="0"/>
        <w:spacing w:lineRule="auto" w:line="264" w:before="21" w:after="0"/>
        <w:ind w:left="100" w:right="41" w:firstLine="461"/>
        <w:jc w:val="left"/>
        <w:rPr/>
      </w:pPr>
      <w:hyperlink r:id="rId68">
        <w:r>
          <w:rPr>
            <w:rFonts w:ascii="Arial" w:hAnsi="Arial"/>
            <w:b/>
            <w:color w:val="3087B3"/>
            <w:spacing w:val="0"/>
            <w:w w:val="100"/>
            <w:sz w:val="30"/>
          </w:rPr>
          <w:t>168098: VIRP- Hearing - As an administrator I need to know when data</w:t>
        </w:r>
      </w:hyperlink>
      <w:hyperlink r:id="rId69">
        <w:r>
          <w:rPr>
            <w:rFonts w:ascii="Arial" w:hAnsi="Arial"/>
            <w:b/>
            <w:color w:val="3087B3"/>
            <w:spacing w:val="0"/>
            <w:w w:val="100"/>
            <w:sz w:val="30"/>
          </w:rPr>
          <w:t xml:space="preserve"> was updated from a source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43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23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exact" w:line="472" w:before="24" w:after="0"/>
        <w:ind w:left="100" w:right="128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Creation D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Mar 1, 2018 12:05:38 PM (UTC-06:00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ast Modified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Mar 1, 2018 12:06:22 PM (UTC-06:00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t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Draft</w: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exact" w:line="172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Originator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Parvathaneni, Roopa (ManTech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wner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Leonard, Tavia (Liberty ITS)</w:t>
      </w:r>
    </w:p>
    <w:p>
      <w:pPr>
        <w:pStyle w:val="Normal"/>
        <w:bidi w:val="0"/>
        <w:spacing w:lineRule="auto" w:line="240" w:before="4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yp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Manual</w:t>
      </w:r>
    </w:p>
    <w:p>
      <w:pPr>
        <w:pStyle w:val="Normal"/>
        <w:bidi w:val="0"/>
        <w:spacing w:lineRule="auto" w:line="240" w:before="4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Data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18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pied From:</w:t>
      </w:r>
      <w:hyperlink r:id="rId70">
        <w:r>
          <w:rPr>
            <w:rFonts w:ascii="Arial" w:hAnsi="Arial"/>
            <w:b w:val="false"/>
            <w:color w:val="3087B3"/>
            <w:spacing w:val="0"/>
            <w:w w:val="100"/>
            <w:sz w:val="16"/>
          </w:rPr>
          <w:t>VIRP-KDR-As an administrator I need to know when data was updated from a source</w:t>
        </w:r>
      </w:hyperlink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pied To:</w:t>
      </w:r>
      <w:hyperlink r:id="rId71">
        <w:r>
          <w:rPr>
            <w:rFonts w:ascii="Arial" w:hAnsi="Arial"/>
            <w:b w:val="false"/>
            <w:color w:val="3087B3"/>
            <w:spacing w:val="0"/>
            <w:w w:val="100"/>
            <w:sz w:val="16"/>
          </w:rPr>
          <w:t>Copy of VIRP- Amputee - As an administrator I need to know when data was updated from a source</w:t>
        </w:r>
      </w:hyperlink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Description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VIRP- Hearing - As an administrator I need to know when data was updated from a source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2"/>
        </w:rPr>
        <w:t>Summary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5E5E5E"/>
          <w:spacing w:val="0"/>
          <w:w w:val="100"/>
          <w:sz w:val="20"/>
        </w:rPr>
        <w:t>Categories</w:t>
      </w:r>
    </w:p>
    <w:p>
      <w:pPr>
        <w:pStyle w:val="Normal"/>
        <w:bidi w:val="0"/>
        <w:spacing w:lineRule="exact" w:line="13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AHOBPR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Formal Review</w:t>
      </w:r>
    </w:p>
    <w:p>
      <w:pPr>
        <w:pStyle w:val="Normal"/>
        <w:bidi w:val="0"/>
        <w:spacing w:lineRule="exact" w:line="18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 w:before="39" w:after="0"/>
        <w:ind w:left="26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General Comments</w:t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Manual Steps</w:t>
      </w:r>
    </w:p>
    <w:p>
      <w:pPr>
        <w:pStyle w:val="Normal"/>
        <w:bidi w:val="0"/>
        <w:spacing w:lineRule="exact" w:line="26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Navigate to VIRP Single Sign On PIV Card Icon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ingle Sign On PIV Card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Click Sign In “with VA PIV Card” Icon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7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ystem Message displays “Authenticating process”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sectPr>
          <w:footerReference w:type="default" r:id="rId72"/>
          <w:type w:val="nextPage"/>
          <w:pgSz w:w="12240" w:h="15840"/>
          <w:pgMar w:left="620" w:right="96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18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238" name="Shape1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9" style="position:absolute;margin-left:36.25pt;margin-top:71.95pt;width:540.5pt;height:20.4pt" coordorigin="725,1439" coordsize="10810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122170"/>
                <wp:effectExtent l="1905" t="1905" r="0" b="0"/>
                <wp:wrapNone/>
                <wp:docPr id="239" name="Shape1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22200"/>
                          <a:chOff x="0" y="0"/>
                          <a:chExt cx="6863760" cy="212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0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0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0" style="position:absolute;margin-left:36.25pt;margin-top:99.6pt;width:540.5pt;height:167.1pt" coordorigin="725,1992" coordsize="10810,334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460375</wp:posOffset>
                </wp:positionH>
                <wp:positionV relativeFrom="page">
                  <wp:posOffset>3478530</wp:posOffset>
                </wp:positionV>
                <wp:extent cx="6863715" cy="2098675"/>
                <wp:effectExtent l="1905" t="1905" r="0" b="0"/>
                <wp:wrapNone/>
                <wp:docPr id="240" name="Shape1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98800"/>
                          <a:chOff x="0" y="0"/>
                          <a:chExt cx="6863760" cy="209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8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1" style="position:absolute;margin-left:36.25pt;margin-top:273.9pt;width:540.5pt;height:165.25pt" coordorigin="725,5478" coordsize="10810,330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460375</wp:posOffset>
                </wp:positionH>
                <wp:positionV relativeFrom="page">
                  <wp:posOffset>5669280</wp:posOffset>
                </wp:positionV>
                <wp:extent cx="6863715" cy="2098040"/>
                <wp:effectExtent l="1905" t="1905" r="0" b="0"/>
                <wp:wrapNone/>
                <wp:docPr id="241" name="Shape1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98080"/>
                          <a:chOff x="0" y="0"/>
                          <a:chExt cx="6863760" cy="209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85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4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85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2" style="position:absolute;margin-left:36.25pt;margin-top:446.4pt;width:540.5pt;height:165.2pt" coordorigin="725,8928" coordsize="10810,330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460375</wp:posOffset>
                </wp:positionH>
                <wp:positionV relativeFrom="page">
                  <wp:posOffset>7859395</wp:posOffset>
                </wp:positionV>
                <wp:extent cx="6863715" cy="1189355"/>
                <wp:effectExtent l="1905" t="1905" r="0" b="3175"/>
                <wp:wrapNone/>
                <wp:docPr id="242" name="Shape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89440"/>
                          <a:chOff x="0" y="0"/>
                          <a:chExt cx="6863760" cy="11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89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89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3" style="position:absolute;margin-left:36.25pt;margin-top:618.85pt;width:540.5pt;height:93.65pt" coordorigin="725,12377" coordsize="10810,1873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Certificate and click ok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Authenticating Message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4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VIRP Home Page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 with the next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5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a Registry from left side menu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 with the next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6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Registry Information link from left side menu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73"/>
          <w:type w:val="nextPage"/>
          <w:pgSz w:w="12240" w:h="15840"/>
          <w:pgMar w:left="740" w:right="11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 with the next step</w:t>
      </w:r>
    </w:p>
    <w:p>
      <w:pPr>
        <w:pStyle w:val="Normal"/>
        <w:bidi w:val="0"/>
        <w:spacing w:lineRule="auto" w:line="24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807720"/>
                <wp:effectExtent l="1905" t="1905" r="0" b="0"/>
                <wp:wrapNone/>
                <wp:docPr id="245" name="Shape1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4" style="position:absolute;margin-left:36.25pt;margin-top:71.95pt;width:540.5pt;height:63.6pt" coordorigin="725,1439" coordsize="10810,127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60375</wp:posOffset>
                </wp:positionH>
                <wp:positionV relativeFrom="page">
                  <wp:posOffset>1813560</wp:posOffset>
                </wp:positionV>
                <wp:extent cx="6863715" cy="2098675"/>
                <wp:effectExtent l="1905" t="1905" r="0" b="0"/>
                <wp:wrapNone/>
                <wp:docPr id="246" name="Shape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98800"/>
                          <a:chOff x="0" y="0"/>
                          <a:chExt cx="6863760" cy="209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8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5" style="position:absolute;margin-left:36.25pt;margin-top:142.8pt;width:540.5pt;height:165.25pt" coordorigin="725,2856" coordsize="10810,330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60375</wp:posOffset>
                </wp:positionH>
                <wp:positionV relativeFrom="page">
                  <wp:posOffset>4003675</wp:posOffset>
                </wp:positionV>
                <wp:extent cx="6863715" cy="2098675"/>
                <wp:effectExtent l="1905" t="1905" r="0" b="0"/>
                <wp:wrapNone/>
                <wp:docPr id="247" name="Shape1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98800"/>
                          <a:chOff x="0" y="0"/>
                          <a:chExt cx="6863760" cy="209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8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6" style="position:absolute;margin-left:36.25pt;margin-top:315.25pt;width:540.5pt;height:165.25pt" coordorigin="725,6305" coordsize="10810,330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60375</wp:posOffset>
                </wp:positionH>
                <wp:positionV relativeFrom="page">
                  <wp:posOffset>6194425</wp:posOffset>
                </wp:positionV>
                <wp:extent cx="6863715" cy="2098040"/>
                <wp:effectExtent l="1905" t="1905" r="0" b="0"/>
                <wp:wrapNone/>
                <wp:docPr id="248" name="Shape1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98080"/>
                          <a:chOff x="0" y="0"/>
                          <a:chExt cx="6863760" cy="209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85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4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85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7" style="position:absolute;margin-left:36.25pt;margin-top:487.75pt;width:540.5pt;height:165.2pt" coordorigin="725,9755" coordsize="10810,330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60375</wp:posOffset>
                </wp:positionH>
                <wp:positionV relativeFrom="page">
                  <wp:posOffset>8384540</wp:posOffset>
                </wp:positionV>
                <wp:extent cx="6863715" cy="373380"/>
                <wp:effectExtent l="1905" t="1905" r="0" b="3810"/>
                <wp:wrapNone/>
                <wp:docPr id="249" name="Shape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8" style="position:absolute;margin-left:36.25pt;margin-top:660.2pt;width:540.5pt;height:29.4pt" coordorigin="725,13204" coordsize="10810,58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7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Registry data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 with the next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8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cenario 2 (Detailed approach)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 with the next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9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Navigate to VIRP Single Sign On PIV Card Icon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ingle Sign On PIV Card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0</w:t>
      </w:r>
    </w:p>
    <w:p>
      <w:pPr>
        <w:sectPr>
          <w:footerReference w:type="default" r:id="rId74"/>
          <w:type w:val="nextPage"/>
          <w:pgSz w:w="12240" w:h="15840"/>
          <w:pgMar w:left="740" w:right="11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uto" w:line="24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647190"/>
                <wp:effectExtent l="1905" t="1905" r="0" b="0"/>
                <wp:wrapNone/>
                <wp:docPr id="252" name="Shape1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47360"/>
                          <a:chOff x="0" y="0"/>
                          <a:chExt cx="6863760" cy="164736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634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4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634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9" style="position:absolute;margin-left:36.25pt;margin-top:71.95pt;width:540.5pt;height:129.7pt" coordorigin="725,1439" coordsize="10810,259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460375</wp:posOffset>
                </wp:positionH>
                <wp:positionV relativeFrom="page">
                  <wp:posOffset>2653030</wp:posOffset>
                </wp:positionV>
                <wp:extent cx="6863715" cy="2122170"/>
                <wp:effectExtent l="1905" t="1905" r="0" b="0"/>
                <wp:wrapNone/>
                <wp:docPr id="253" name="Shape1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22200"/>
                          <a:chOff x="0" y="0"/>
                          <a:chExt cx="6863760" cy="212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0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0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0" style="position:absolute;margin-left:36.25pt;margin-top:208.9pt;width:540.5pt;height:167.1pt" coordorigin="725,4178" coordsize="10810,334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460375</wp:posOffset>
                </wp:positionH>
                <wp:positionV relativeFrom="page">
                  <wp:posOffset>4866640</wp:posOffset>
                </wp:positionV>
                <wp:extent cx="6863715" cy="2098675"/>
                <wp:effectExtent l="1905" t="1905" r="0" b="0"/>
                <wp:wrapNone/>
                <wp:docPr id="254" name="Shape1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98800"/>
                          <a:chOff x="0" y="0"/>
                          <a:chExt cx="6863760" cy="209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8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1" style="position:absolute;margin-left:36.25pt;margin-top:383.2pt;width:540.5pt;height:165.25pt" coordorigin="725,7664" coordsize="10810,330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460375</wp:posOffset>
                </wp:positionH>
                <wp:positionV relativeFrom="page">
                  <wp:posOffset>7057390</wp:posOffset>
                </wp:positionV>
                <wp:extent cx="6863715" cy="1737995"/>
                <wp:effectExtent l="1905" t="1905" r="0" b="3175"/>
                <wp:wrapNone/>
                <wp:docPr id="255" name="Shape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38080"/>
                          <a:chOff x="0" y="0"/>
                          <a:chExt cx="6863760" cy="173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38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38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2" style="position:absolute;margin-left:36.25pt;margin-top:555.7pt;width:540.5pt;height:136.85pt" coordorigin="725,11114" coordsize="10810,273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Click Sign In “with VA PIV Card” Icon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ystem Message displays “Authenticating process”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1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Certificate and click ok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Authenticating Message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2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VIRP Home Page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 with the next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3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a Registry from left side menu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 with the next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sectPr>
          <w:footerReference w:type="default" r:id="rId75"/>
          <w:type w:val="nextPage"/>
          <w:pgSz w:w="12240" w:h="15840"/>
          <w:pgMar w:left="740" w:right="11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18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258" name="Shape1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3" style="position:absolute;margin-left:36.25pt;margin-top:71.95pt;width:540.5pt;height:20.4pt" coordorigin="725,1439" coordsize="10810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122170"/>
                <wp:effectExtent l="1905" t="1905" r="0" b="0"/>
                <wp:wrapNone/>
                <wp:docPr id="259" name="Shape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22200"/>
                          <a:chOff x="0" y="0"/>
                          <a:chExt cx="6863760" cy="212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0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0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4" style="position:absolute;margin-left:36.25pt;margin-top:99.6pt;width:540.5pt;height:167.1pt" coordorigin="725,1992" coordsize="10810,334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460375</wp:posOffset>
                </wp:positionH>
                <wp:positionV relativeFrom="page">
                  <wp:posOffset>3478530</wp:posOffset>
                </wp:positionV>
                <wp:extent cx="6863715" cy="2098675"/>
                <wp:effectExtent l="1905" t="1905" r="0" b="0"/>
                <wp:wrapNone/>
                <wp:docPr id="260" name="Shape1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98800"/>
                          <a:chOff x="0" y="0"/>
                          <a:chExt cx="6863760" cy="209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8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5" style="position:absolute;margin-left:36.25pt;margin-top:273.9pt;width:540.5pt;height:165.25pt" coordorigin="725,5478" coordsize="10810,330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60375</wp:posOffset>
                </wp:positionH>
                <wp:positionV relativeFrom="page">
                  <wp:posOffset>5669280</wp:posOffset>
                </wp:positionV>
                <wp:extent cx="6863715" cy="2098040"/>
                <wp:effectExtent l="1905" t="1905" r="0" b="0"/>
                <wp:wrapNone/>
                <wp:docPr id="261" name="Shape1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98080"/>
                          <a:chOff x="0" y="0"/>
                          <a:chExt cx="6863760" cy="209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85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4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85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6" style="position:absolute;margin-left:36.25pt;margin-top:446.4pt;width:540.5pt;height:165.2pt" coordorigin="725,8928" coordsize="10810,330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60375</wp:posOffset>
                </wp:positionH>
                <wp:positionV relativeFrom="page">
                  <wp:posOffset>7859395</wp:posOffset>
                </wp:positionV>
                <wp:extent cx="6863715" cy="1212850"/>
                <wp:effectExtent l="1905" t="1905" r="0" b="3810"/>
                <wp:wrapNone/>
                <wp:docPr id="262" name="Shape1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12840"/>
                          <a:chOff x="0" y="0"/>
                          <a:chExt cx="6863760" cy="1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212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212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7" style="position:absolute;margin-left:36.25pt;margin-top:618.85pt;width:540.5pt;height:95.5pt" coordorigin="725,12377" coordsize="10810,1910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4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Registry Information link from left side menu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Registry data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5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Administration Link from Top Menu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 with the next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6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Settings Link from left side menu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 with the next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7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From the Settings page select “View File Log” link located across from File Log Path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76"/>
          <w:type w:val="nextPage"/>
          <w:pgSz w:w="12240" w:h="15840"/>
          <w:pgMar w:left="740" w:right="11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ttings Log View is displayed</w:t>
      </w:r>
    </w:p>
    <w:p>
      <w:pPr>
        <w:pStyle w:val="Normal"/>
        <w:bidi w:val="0"/>
        <w:spacing w:lineRule="exact" w:line="240" w:before="1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mc:AlternateContent>
          <mc:Choice Requires="wpg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031240"/>
                <wp:effectExtent l="1905" t="1905" r="0" b="0"/>
                <wp:wrapNone/>
                <wp:docPr id="265" name="Shape1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031400"/>
                          <a:chOff x="0" y="0"/>
                          <a:chExt cx="6863760" cy="10314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018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8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018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8" style="position:absolute;margin-left:36.25pt;margin-top:71.95pt;width:540.45pt;height:81.2pt" coordorigin="725,1439" coordsize="10809,162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454660</wp:posOffset>
                </wp:positionH>
                <wp:positionV relativeFrom="page">
                  <wp:posOffset>2346960</wp:posOffset>
                </wp:positionV>
                <wp:extent cx="6873240" cy="146685"/>
                <wp:effectExtent l="3810" t="4445" r="0" b="0"/>
                <wp:wrapNone/>
                <wp:docPr id="266" name="Shape1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9" style="position:absolute;margin-left:35.8pt;margin-top:184.8pt;width:541.2pt;height:11.55pt" coordorigin="716,3696" coordsize="10824,231">
                <v:rect id="shape_0" fillcolor="#e6e6e6" stroked="f" o:allowincell="f" style="position:absolute;left:725;top:3730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3730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3730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3730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3730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Associated E-Signatures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sectPr>
          <w:footerReference w:type="default" r:id="rId77"/>
          <w:type w:val="nextPage"/>
          <w:pgSz w:w="12240" w:h="15840"/>
          <w:pgMar w:left="620" w:right="1100" w:gutter="0" w:header="0" w:top="148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lineRule="auto" w:line="240" w:before="44" w:after="0"/>
        <w:ind w:left="205" w:right="-20" w:hanging="0"/>
        <w:jc w:val="left"/>
        <w:rPr/>
      </w:pPr>
      <w:r>
        <w:rPr>
          <w:rFonts w:ascii="Arial" w:hAnsi="Arial"/>
          <w:b/>
          <w:color w:val="666666"/>
          <w:spacing w:val="0"/>
          <w:w w:val="100"/>
          <w:sz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bidi w:val="0"/>
        <w:spacing w:lineRule="exact" w:line="16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64" w:before="21" w:after="0"/>
        <w:ind w:left="100" w:right="198" w:firstLine="461"/>
        <w:jc w:val="left"/>
        <w:rPr/>
      </w:pPr>
      <w:hyperlink r:id="rId78">
        <w:r>
          <w:rPr>
            <w:rFonts w:ascii="Arial" w:hAnsi="Arial"/>
            <w:b/>
            <w:color w:val="3087B3"/>
            <w:spacing w:val="0"/>
            <w:w w:val="100"/>
            <w:sz w:val="30"/>
          </w:rPr>
          <w:t>168103: VIRP- Hearing - As the Dialysis Registry I want data from the</w:t>
        </w:r>
      </w:hyperlink>
      <w:hyperlink r:id="rId79">
        <w:r>
          <w:rPr>
            <w:rFonts w:ascii="Arial" w:hAnsi="Arial"/>
            <w:b/>
            <w:color w:val="3087B3"/>
            <w:spacing w:val="0"/>
            <w:w w:val="100"/>
            <w:sz w:val="30"/>
          </w:rPr>
          <w:t xml:space="preserve"> patients electronic health record contained in CDW and VistA so that the</w:t>
        </w:r>
      </w:hyperlink>
      <w:hyperlink r:id="rId80">
        <w:r>
          <w:rPr>
            <w:rFonts w:ascii="Arial" w:hAnsi="Arial"/>
            <w:b/>
            <w:color w:val="3087B3"/>
            <w:spacing w:val="0"/>
            <w:w w:val="100"/>
            <w:sz w:val="30"/>
          </w:rPr>
          <w:t xml:space="preserve"> Veteran Health Care Record Data is accurate and complete in the Dialysis</w:t>
        </w:r>
      </w:hyperlink>
      <w:hyperlink r:id="rId81">
        <w:r>
          <w:rPr>
            <w:rFonts w:ascii="Arial" w:hAnsi="Arial"/>
            <w:b/>
            <w:color w:val="3087B3"/>
            <w:spacing w:val="0"/>
            <w:w w:val="100"/>
            <w:sz w:val="30"/>
          </w:rPr>
          <w:t xml:space="preserve"> Registry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26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exact" w:line="472" w:before="24" w:after="0"/>
        <w:ind w:left="100" w:right="1558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Creation D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Mar 1, 2018 12:16:15 PM (UTC-06:00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ast Modified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Mar 5, 2018 9:03:09 AM (UTC-06:00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t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Draft</w: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exact" w:line="172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Originator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Parvathaneni, Roopa (ManTech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wner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Leonard, Tavia (Liberty ITS)</w:t>
      </w:r>
    </w:p>
    <w:p>
      <w:pPr>
        <w:pStyle w:val="Normal"/>
        <w:bidi w:val="0"/>
        <w:spacing w:lineRule="auto" w:line="240" w:before="4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yp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Manual</w:t>
      </w:r>
    </w:p>
    <w:p>
      <w:pPr>
        <w:pStyle w:val="Normal"/>
        <w:bidi w:val="0"/>
        <w:spacing w:lineRule="auto" w:line="240" w:before="4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Data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18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pied From:</w:t>
      </w:r>
      <w:hyperlink r:id="rId82">
        <w:r>
          <w:rPr>
            <w:rFonts w:ascii="Arial" w:hAnsi="Arial"/>
            <w:b w:val="false"/>
            <w:color w:val="3087B3"/>
            <w:spacing w:val="0"/>
            <w:w w:val="100"/>
            <w:sz w:val="16"/>
          </w:rPr>
          <w:t>VIRP-KDR-As the Kidney Dialysis Registry I want data from the patients electronic health record contained in CDW and VistA so that the</w:t>
        </w:r>
      </w:hyperlink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hyperlink r:id="rId83">
        <w:r>
          <w:rPr>
            <w:rFonts w:ascii="Arial" w:hAnsi="Arial"/>
            <w:b w:val="false"/>
            <w:color w:val="3087B3"/>
            <w:spacing w:val="0"/>
            <w:w w:val="100"/>
            <w:sz w:val="16"/>
          </w:rPr>
          <w:t>Veteran Health Care Record Data is accurate and complete in the Kidney Dialysis Registry</w:t>
        </w:r>
      </w:hyperlink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pied To:</w:t>
      </w:r>
      <w:hyperlink r:id="rId84">
        <w:r>
          <w:rPr>
            <w:rFonts w:ascii="Arial" w:hAnsi="Arial"/>
            <w:b w:val="false"/>
            <w:color w:val="3087B3"/>
            <w:spacing w:val="0"/>
            <w:w w:val="100"/>
            <w:sz w:val="16"/>
          </w:rPr>
          <w:t>VIRP- Amputee - As the Dialysis Registry I want data from the patients electronic health record contained in CDW and VistA so that the</w:t>
        </w:r>
      </w:hyperlink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hyperlink r:id="rId85">
        <w:r>
          <w:rPr>
            <w:rFonts w:ascii="Arial" w:hAnsi="Arial"/>
            <w:b w:val="false"/>
            <w:color w:val="3087B3"/>
            <w:spacing w:val="0"/>
            <w:w w:val="100"/>
            <w:sz w:val="16"/>
          </w:rPr>
          <w:t>Veteran Health Care Record Data is accurate and complete in the Dialysis Registry</w:t>
        </w:r>
      </w:hyperlink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Description: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2"/>
        </w:rPr>
        <w:t>Summary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5E5E5E"/>
          <w:spacing w:val="0"/>
          <w:w w:val="100"/>
          <w:sz w:val="20"/>
        </w:rPr>
        <w:t>Categories</w:t>
      </w:r>
    </w:p>
    <w:p>
      <w:pPr>
        <w:pStyle w:val="Normal"/>
        <w:bidi w:val="0"/>
        <w:spacing w:lineRule="exact" w:line="13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AHOBPR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Formal Review</w:t>
      </w:r>
    </w:p>
    <w:p>
      <w:pPr>
        <w:pStyle w:val="Normal"/>
        <w:bidi w:val="0"/>
        <w:spacing w:lineRule="exact" w:line="18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 w:before="39" w:after="0"/>
        <w:ind w:left="26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General Comments</w:t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270" name="Shape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1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460375</wp:posOffset>
                </wp:positionH>
                <wp:positionV relativeFrom="paragraph">
                  <wp:posOffset>281940</wp:posOffset>
                </wp:positionV>
                <wp:extent cx="6863715" cy="2098675"/>
                <wp:effectExtent l="1905" t="1905" r="0" b="0"/>
                <wp:wrapNone/>
                <wp:docPr id="271" name="Shape1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98800"/>
                          <a:chOff x="0" y="0"/>
                          <a:chExt cx="6863760" cy="209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8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2" style="position:absolute;margin-left:36.25pt;margin-top:22.2pt;width:540.45pt;height:165.2pt" coordorigin="725,444" coordsize="10809,3304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Manual Steps</w:t>
      </w:r>
    </w:p>
    <w:p>
      <w:pPr>
        <w:pStyle w:val="Normal"/>
        <w:bidi w:val="0"/>
        <w:spacing w:lineRule="exact" w:line="26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Navigate to VIRP Single Sign On PIV Card Icon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ingle Sign On PIV Card Icon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793115"/>
                <wp:effectExtent l="1905" t="1905" r="0" b="3175"/>
                <wp:wrapNone/>
                <wp:docPr id="272" name="Shape1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93080"/>
                          <a:chOff x="0" y="0"/>
                          <a:chExt cx="6863760" cy="79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93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3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3" style="position:absolute;margin-left:36.25pt;margin-top:30.2pt;width:540.45pt;height:62.45pt" coordorigin="725,604" coordsize="10809,1249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sectPr>
          <w:footerReference w:type="default" r:id="rId86"/>
          <w:type w:val="nextPage"/>
          <w:pgSz w:w="12240" w:h="15840"/>
          <w:pgMar w:left="620" w:right="78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7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Click Sign In “with VA PIV Card” Icon</w:t>
      </w:r>
    </w:p>
    <w:p>
      <w:pPr>
        <w:pStyle w:val="Normal"/>
        <w:bidi w:val="0"/>
        <w:spacing w:lineRule="auto" w:line="24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227455"/>
                <wp:effectExtent l="1905" t="2540" r="0" b="0"/>
                <wp:wrapNone/>
                <wp:docPr id="275" name="Shape1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27600"/>
                          <a:chOff x="0" y="0"/>
                          <a:chExt cx="6863760" cy="12276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214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46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214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5" style="position:absolute;margin-left:36.25pt;margin-top:71.95pt;width:540.5pt;height:96.65pt" coordorigin="725,1439" coordsize="10810,193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60375</wp:posOffset>
                </wp:positionH>
                <wp:positionV relativeFrom="page">
                  <wp:posOffset>2233295</wp:posOffset>
                </wp:positionV>
                <wp:extent cx="6863715" cy="2122170"/>
                <wp:effectExtent l="1905" t="1905" r="0" b="0"/>
                <wp:wrapNone/>
                <wp:docPr id="276" name="Shape1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22200"/>
                          <a:chOff x="0" y="0"/>
                          <a:chExt cx="6863760" cy="212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0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0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6" style="position:absolute;margin-left:36.25pt;margin-top:175.85pt;width:540.5pt;height:167.1pt" coordorigin="725,3517" coordsize="10810,334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60375</wp:posOffset>
                </wp:positionH>
                <wp:positionV relativeFrom="page">
                  <wp:posOffset>4446905</wp:posOffset>
                </wp:positionV>
                <wp:extent cx="6863715" cy="2098675"/>
                <wp:effectExtent l="1905" t="1905" r="0" b="0"/>
                <wp:wrapNone/>
                <wp:docPr id="277" name="Shape1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98800"/>
                          <a:chOff x="0" y="0"/>
                          <a:chExt cx="6863760" cy="209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8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7" style="position:absolute;margin-left:36.25pt;margin-top:350.15pt;width:540.5pt;height:165.25pt" coordorigin="725,7003" coordsize="10810,330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60375</wp:posOffset>
                </wp:positionH>
                <wp:positionV relativeFrom="page">
                  <wp:posOffset>6637655</wp:posOffset>
                </wp:positionV>
                <wp:extent cx="6863715" cy="2098040"/>
                <wp:effectExtent l="1905" t="1905" r="0" b="0"/>
                <wp:wrapNone/>
                <wp:docPr id="278" name="Shape1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98080"/>
                          <a:chOff x="0" y="0"/>
                          <a:chExt cx="6863760" cy="209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85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4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85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8" style="position:absolute;margin-left:36.25pt;margin-top:522.65pt;width:540.5pt;height:165.2pt" coordorigin="725,10453" coordsize="10810,330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60375</wp:posOffset>
                </wp:positionH>
                <wp:positionV relativeFrom="page">
                  <wp:posOffset>8827770</wp:posOffset>
                </wp:positionV>
                <wp:extent cx="6863715" cy="226060"/>
                <wp:effectExtent l="1905" t="1905" r="0" b="3810"/>
                <wp:wrapNone/>
                <wp:docPr id="279" name="Shape1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26080"/>
                          <a:chOff x="0" y="0"/>
                          <a:chExt cx="6863760" cy="22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26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6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9" style="position:absolute;margin-left:36.25pt;margin-top:695.1pt;width:540.5pt;height:17.8pt" coordorigin="725,13902" coordsize="10810,356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ystem Message displays “Authenticating process”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Comment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Certificate and click ok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Authenticating Message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4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VIRP Home Page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 with the next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5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a Registry(Hearing) from left side menu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 with the next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sectPr>
          <w:footerReference w:type="default" r:id="rId87"/>
          <w:type w:val="nextPage"/>
          <w:pgSz w:w="12240" w:h="15840"/>
          <w:pgMar w:left="740" w:right="11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6</w:t>
      </w:r>
    </w:p>
    <w:p>
      <w:pPr>
        <w:pStyle w:val="Normal"/>
        <w:bidi w:val="0"/>
        <w:spacing w:lineRule="auto" w:line="24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870710"/>
                <wp:effectExtent l="1905" t="1905" r="0" b="0"/>
                <wp:wrapNone/>
                <wp:docPr id="282" name="Shape1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870560"/>
                          <a:chOff x="0" y="0"/>
                          <a:chExt cx="6863760" cy="187056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857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579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57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0" style="position:absolute;margin-left:36.25pt;margin-top:71.95pt;width:540.5pt;height:147.3pt" coordorigin="725,1439" coordsize="10810,294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60375</wp:posOffset>
                </wp:positionH>
                <wp:positionV relativeFrom="page">
                  <wp:posOffset>2876550</wp:posOffset>
                </wp:positionV>
                <wp:extent cx="6863715" cy="2122170"/>
                <wp:effectExtent l="1905" t="1905" r="0" b="0"/>
                <wp:wrapNone/>
                <wp:docPr id="283" name="Shape1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22200"/>
                          <a:chOff x="0" y="0"/>
                          <a:chExt cx="6863760" cy="212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0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0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1" style="position:absolute;margin-left:36.25pt;margin-top:226.5pt;width:540.5pt;height:167.15pt" coordorigin="725,4530" coordsize="10810,334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60375</wp:posOffset>
                </wp:positionH>
                <wp:positionV relativeFrom="page">
                  <wp:posOffset>5090160</wp:posOffset>
                </wp:positionV>
                <wp:extent cx="6863715" cy="2244090"/>
                <wp:effectExtent l="1905" t="1905" r="0" b="0"/>
                <wp:wrapNone/>
                <wp:docPr id="284" name="Shape1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244240"/>
                          <a:chOff x="0" y="0"/>
                          <a:chExt cx="6863760" cy="224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231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12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31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2" style="position:absolute;margin-left:36.25pt;margin-top:400.8pt;width:540.5pt;height:176.7pt" coordorigin="725,8016" coordsize="10810,353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460375</wp:posOffset>
                </wp:positionH>
                <wp:positionV relativeFrom="page">
                  <wp:posOffset>7426325</wp:posOffset>
                </wp:positionV>
                <wp:extent cx="6863715" cy="1487170"/>
                <wp:effectExtent l="1905" t="1905" r="0" b="3810"/>
                <wp:wrapNone/>
                <wp:docPr id="285" name="Shape1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87160"/>
                          <a:chOff x="0" y="0"/>
                          <a:chExt cx="6863760" cy="148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487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87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3" style="position:absolute;margin-left:36.25pt;margin-top:584.75pt;width:540.5pt;height:117.1pt" coordorigin="725,11695" coordsize="10810,2342"/>
            </w:pict>
          </mc:Fallback>
        </mc:AlternateContent>
      </w: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Patients Links from left side menu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A list of Patients are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7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any Patient “Patient ID” column – double click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Patient Information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8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cenario 2</w:t>
      </w:r>
    </w:p>
    <w:p>
      <w:pPr>
        <w:pStyle w:val="Normal"/>
        <w:bidi w:val="0"/>
        <w:spacing w:lineRule="exact" w:line="229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Referrals Link left side menu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 with the next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9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any “VIRP Referral” from the list. Click “Select” option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Patients Information, Provider Information, Referral Information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sectPr>
          <w:footerReference w:type="default" r:id="rId88"/>
          <w:type w:val="nextPage"/>
          <w:pgSz w:w="12240" w:h="15840"/>
          <w:pgMar w:left="740" w:right="11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auto" w:line="240" w:before="87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533400"/>
                <wp:effectExtent l="1905" t="1905" r="0" b="0"/>
                <wp:wrapNone/>
                <wp:docPr id="288" name="Shape1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3520"/>
                          <a:chOff x="0" y="0"/>
                          <a:chExt cx="6863760" cy="533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4" style="position:absolute;margin-left:36.25pt;margin-top:71.95pt;width:540.45pt;height:42pt" coordorigin="725,1439" coordsize="10809,8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60375</wp:posOffset>
                </wp:positionH>
                <wp:positionV relativeFrom="page">
                  <wp:posOffset>1539240</wp:posOffset>
                </wp:positionV>
                <wp:extent cx="6863715" cy="2389505"/>
                <wp:effectExtent l="1905" t="1905" r="0" b="0"/>
                <wp:wrapNone/>
                <wp:docPr id="289" name="Shape1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89680"/>
                          <a:chOff x="0" y="0"/>
                          <a:chExt cx="6863760" cy="238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76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6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76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5" style="position:absolute;margin-left:36.25pt;margin-top:121.2pt;width:540.45pt;height:188.15pt" coordorigin="725,2424" coordsize="10809,376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454660</wp:posOffset>
                </wp:positionH>
                <wp:positionV relativeFrom="page">
                  <wp:posOffset>4330700</wp:posOffset>
                </wp:positionV>
                <wp:extent cx="6873240" cy="146050"/>
                <wp:effectExtent l="3810" t="4445" r="0" b="0"/>
                <wp:wrapNone/>
                <wp:docPr id="290" name="Shape1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160"/>
                          <a:chOff x="0" y="0"/>
                          <a:chExt cx="6873120" cy="14616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6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656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088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656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656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656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20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6" style="position:absolute;margin-left:35.8pt;margin-top:341pt;width:541.2pt;height:11.45pt" coordorigin="716,6820" coordsize="10824,229">
                <v:rect id="shape_0" fillcolor="#e6e6e6" stroked="f" o:allowincell="f" style="position:absolute;left:725;top:6853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6853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6853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6853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6853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0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any “Category” displayed in the “Framework Information table” that applies to the patient</w:t>
      </w:r>
    </w:p>
    <w:p>
      <w:pPr>
        <w:pStyle w:val="Normal"/>
        <w:bidi w:val="0"/>
        <w:spacing w:lineRule="exact" w:line="229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 xml:space="preserve">Note:  </w:t>
      </w:r>
      <w:r>
        <w:rPr>
          <w:rFonts w:ascii="Arial" w:hAnsi="Arial"/>
          <w:b w:val="false"/>
          <w:color w:val="000000"/>
          <w:spacing w:val="0"/>
          <w:w w:val="100"/>
          <w:sz w:val="20"/>
        </w:rPr>
        <w:t>Information will displayed if applicable</w:t>
      </w:r>
    </w:p>
    <w:p>
      <w:pPr>
        <w:pStyle w:val="Normal"/>
        <w:bidi w:val="0"/>
        <w:spacing w:lineRule="exact" w:line="229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The data in registry is automatically imported from CDW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firmed and Verifi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Associated E-Signatures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sectPr>
          <w:footerReference w:type="default" r:id="rId89"/>
          <w:type w:val="nextPage"/>
          <w:pgSz w:w="12240" w:h="15840"/>
          <w:pgMar w:left="620" w:right="11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lineRule="auto" w:line="240" w:before="44" w:after="0"/>
        <w:ind w:left="205" w:right="-20" w:hanging="0"/>
        <w:jc w:val="left"/>
        <w:rPr/>
      </w:pPr>
      <w:r>
        <w:rPr>
          <w:rFonts w:ascii="Arial" w:hAnsi="Arial"/>
          <w:b/>
          <w:color w:val="666666"/>
          <w:spacing w:val="0"/>
          <w:w w:val="100"/>
          <w:sz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bidi w:val="0"/>
        <w:spacing w:lineRule="exact" w:line="16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mc:AlternateContent>
          <mc:Choice Requires="wpg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451485</wp:posOffset>
                </wp:positionH>
                <wp:positionV relativeFrom="page">
                  <wp:posOffset>4429125</wp:posOffset>
                </wp:positionV>
                <wp:extent cx="6879590" cy="176530"/>
                <wp:effectExtent l="4445" t="4445" r="0" b="0"/>
                <wp:wrapNone/>
                <wp:docPr id="293" name="Shape1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6400"/>
                          <a:chOff x="0" y="0"/>
                          <a:chExt cx="6879600" cy="17640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6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80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7" style="position:absolute;margin-left:35.55pt;margin-top:348.75pt;width:541.75pt;height:13.9pt" coordorigin="711,6975" coordsize="10835,278">
                <v:rect id="shape_0" fillcolor="#e6e6e6" stroked="f" o:allowincell="f" style="position:absolute;left:720;top:7008;width:10799;height:19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460375</wp:posOffset>
                </wp:positionH>
                <wp:positionV relativeFrom="page">
                  <wp:posOffset>5020310</wp:posOffset>
                </wp:positionV>
                <wp:extent cx="6863715" cy="2098675"/>
                <wp:effectExtent l="1905" t="1905" r="0" b="0"/>
                <wp:wrapNone/>
                <wp:docPr id="294" name="Shape1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98800"/>
                          <a:chOff x="0" y="0"/>
                          <a:chExt cx="6863760" cy="209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8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8" style="position:absolute;margin-left:36.25pt;margin-top:395.3pt;width:540.45pt;height:165.2pt" coordorigin="725,7906" coordsize="10809,330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460375</wp:posOffset>
                </wp:positionH>
                <wp:positionV relativeFrom="page">
                  <wp:posOffset>7211060</wp:posOffset>
                </wp:positionV>
                <wp:extent cx="6863715" cy="1737360"/>
                <wp:effectExtent l="1905" t="1905" r="0" b="4445"/>
                <wp:wrapNone/>
                <wp:docPr id="295" name="Shape1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37360"/>
                          <a:chOff x="0" y="0"/>
                          <a:chExt cx="6863760" cy="173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37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37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9" style="position:absolute;margin-left:36.25pt;margin-top:567.8pt;width:540.45pt;height:136.8pt" coordorigin="725,11356" coordsize="10809,2736"/>
            </w:pict>
          </mc:Fallback>
        </mc:AlternateContent>
      </w:r>
    </w:p>
    <w:p>
      <w:pPr>
        <w:pStyle w:val="Normal"/>
        <w:bidi w:val="0"/>
        <w:spacing w:lineRule="auto" w:line="264" w:before="21" w:after="0"/>
        <w:ind w:left="100" w:right="134" w:firstLine="461"/>
        <w:jc w:val="left"/>
        <w:rPr/>
      </w:pPr>
      <w:hyperlink r:id="rId90">
        <w:r>
          <w:rPr>
            <w:rFonts w:ascii="Arial" w:hAnsi="Arial"/>
            <w:b/>
            <w:color w:val="3087B3"/>
            <w:spacing w:val="0"/>
            <w:w w:val="100"/>
            <w:sz w:val="30"/>
          </w:rPr>
          <w:t>168108: VIRP - Hearing- As a User I want to be able to extract patient</w:t>
        </w:r>
      </w:hyperlink>
      <w:hyperlink r:id="rId91">
        <w:r>
          <w:rPr>
            <w:rFonts w:ascii="Arial" w:hAnsi="Arial"/>
            <w:b/>
            <w:color w:val="3087B3"/>
            <w:spacing w:val="0"/>
            <w:w w:val="100"/>
            <w:sz w:val="30"/>
          </w:rPr>
          <w:t xml:space="preserve"> data so that I can use the relevant data for analysis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41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29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exact" w:line="472" w:before="24" w:after="0"/>
        <w:ind w:left="100" w:right="114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Creation D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Mar 1, 2018 12:29:44 PM (UTC-06:00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ast Modified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Mar 1, 2018 12:30:19 PM (UTC-06:00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t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Draft</w: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exact" w:line="172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Originator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Parvathaneni, Roopa (ManTech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wner:</w:t>
      </w:r>
    </w:p>
    <w:p>
      <w:pPr>
        <w:pStyle w:val="Normal"/>
        <w:bidi w:val="0"/>
        <w:spacing w:lineRule="auto" w:line="240" w:before="4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yp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Manual</w:t>
      </w:r>
    </w:p>
    <w:p>
      <w:pPr>
        <w:pStyle w:val="Normal"/>
        <w:bidi w:val="0"/>
        <w:spacing w:lineRule="auto" w:line="240" w:before="4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Data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18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pied From:</w:t>
      </w:r>
      <w:hyperlink r:id="rId92">
        <w:r>
          <w:rPr>
            <w:rFonts w:ascii="Arial" w:hAnsi="Arial"/>
            <w:b w:val="false"/>
            <w:color w:val="3087B3"/>
            <w:spacing w:val="0"/>
            <w:w w:val="100"/>
            <w:sz w:val="16"/>
          </w:rPr>
          <w:t>VIRP - KDR- As a User I want to be able to extract patient data so that I can use the relevant data for analysis</w:t>
        </w:r>
      </w:hyperlink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pied To:</w:t>
      </w:r>
      <w:hyperlink r:id="rId93">
        <w:r>
          <w:rPr>
            <w:rFonts w:ascii="Arial" w:hAnsi="Arial"/>
            <w:b w:val="false"/>
            <w:color w:val="3087B3"/>
            <w:spacing w:val="0"/>
            <w:w w:val="100"/>
            <w:sz w:val="16"/>
          </w:rPr>
          <w:t>VIRP - Amputee - As a User I want to be able to extract patient data so that I can use the relevant data for analysis</w:t>
        </w:r>
      </w:hyperlink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Description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VIRP - Hearing - As a User I want to be able to extract patient data so that I can use the relevant data for analysis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2"/>
        </w:rPr>
        <w:t>Summary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5E5E5E"/>
          <w:spacing w:val="0"/>
          <w:w w:val="100"/>
          <w:sz w:val="20"/>
        </w:rPr>
        <w:t>Categories</w:t>
      </w:r>
    </w:p>
    <w:p>
      <w:pPr>
        <w:pStyle w:val="Normal"/>
        <w:bidi w:val="0"/>
        <w:spacing w:lineRule="exact" w:line="13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AHOBPR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Formal Review</w:t>
      </w:r>
    </w:p>
    <w:p>
      <w:pPr>
        <w:pStyle w:val="Normal"/>
        <w:bidi w:val="0"/>
        <w:spacing w:lineRule="exact" w:line="18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 w:before="39" w:after="0"/>
        <w:ind w:left="26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General Comments</w:t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Manual Steps</w:t>
      </w:r>
    </w:p>
    <w:p>
      <w:pPr>
        <w:pStyle w:val="Normal"/>
        <w:bidi w:val="0"/>
        <w:spacing w:lineRule="exact" w:line="26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Navigate to VIRP Single Sign ON PIV Card Icon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7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Click Sign In “with VA PIV Card” Icon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ystem Message displays “Authenticating process”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ertificate screen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sectPr>
          <w:footerReference w:type="default" r:id="rId94"/>
          <w:type w:val="nextPage"/>
          <w:pgSz w:w="12240" w:h="15840"/>
          <w:pgMar w:left="620" w:right="110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18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299" name="Shape2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2" style="position:absolute;margin-left:36.25pt;margin-top:71.95pt;width:540.5pt;height:20.4pt" coordorigin="725,1439" coordsize="10810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122170"/>
                <wp:effectExtent l="1905" t="1905" r="0" b="0"/>
                <wp:wrapNone/>
                <wp:docPr id="300" name="Shape2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22200"/>
                          <a:chOff x="0" y="0"/>
                          <a:chExt cx="6863760" cy="212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0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0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3" style="position:absolute;margin-left:36.25pt;margin-top:99.6pt;width:540.5pt;height:167.1pt" coordorigin="725,1992" coordsize="10810,334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460375</wp:posOffset>
                </wp:positionH>
                <wp:positionV relativeFrom="page">
                  <wp:posOffset>3478530</wp:posOffset>
                </wp:positionV>
                <wp:extent cx="6863715" cy="2098675"/>
                <wp:effectExtent l="1905" t="1905" r="0" b="0"/>
                <wp:wrapNone/>
                <wp:docPr id="301" name="Shape2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98800"/>
                          <a:chOff x="0" y="0"/>
                          <a:chExt cx="6863760" cy="209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8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4" style="position:absolute;margin-left:36.25pt;margin-top:273.9pt;width:540.5pt;height:165.25pt" coordorigin="725,5478" coordsize="10810,330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460375</wp:posOffset>
                </wp:positionH>
                <wp:positionV relativeFrom="page">
                  <wp:posOffset>5669280</wp:posOffset>
                </wp:positionV>
                <wp:extent cx="6863715" cy="2121535"/>
                <wp:effectExtent l="1905" t="1905" r="0" b="0"/>
                <wp:wrapNone/>
                <wp:docPr id="302" name="Shape2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21480"/>
                          <a:chOff x="0" y="0"/>
                          <a:chExt cx="6863760" cy="212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08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8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08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5" style="position:absolute;margin-left:36.25pt;margin-top:446.4pt;width:540.5pt;height:167.05pt" coordorigin="725,8928" coordsize="10810,334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60375</wp:posOffset>
                </wp:positionH>
                <wp:positionV relativeFrom="page">
                  <wp:posOffset>7882890</wp:posOffset>
                </wp:positionV>
                <wp:extent cx="6863715" cy="1212850"/>
                <wp:effectExtent l="1905" t="1905" r="0" b="3810"/>
                <wp:wrapNone/>
                <wp:docPr id="303" name="Shape2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12840"/>
                          <a:chOff x="0" y="0"/>
                          <a:chExt cx="6863760" cy="1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212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212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6" style="position:absolute;margin-left:36.25pt;margin-top:620.7pt;width:540.5pt;height:95.5pt" coordorigin="725,12414" coordsize="10810,1910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Certificate and click ok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Authenticating Message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4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VIRP Home Page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 with the next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5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Reports Links from VIRP Top Menu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VIRP Reports table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6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desired Report from Report Name Colum or Left Side Menu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95"/>
          <w:type w:val="nextPage"/>
          <w:pgSz w:w="12240" w:h="15840"/>
          <w:pgMar w:left="740" w:right="11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Report generates (Allow additional time for report to produce)</w:t>
      </w:r>
    </w:p>
    <w:p>
      <w:pPr>
        <w:pStyle w:val="Normal"/>
        <w:bidi w:val="0"/>
        <w:spacing w:lineRule="auto" w:line="24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807720"/>
                <wp:effectExtent l="1905" t="1905" r="0" b="0"/>
                <wp:wrapNone/>
                <wp:docPr id="306" name="Shape2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7" style="position:absolute;margin-left:36.25pt;margin-top:71.95pt;width:540.5pt;height:63.6pt" coordorigin="725,1439" coordsize="10810,127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460375</wp:posOffset>
                </wp:positionH>
                <wp:positionV relativeFrom="page">
                  <wp:posOffset>1813560</wp:posOffset>
                </wp:positionV>
                <wp:extent cx="6863715" cy="2098675"/>
                <wp:effectExtent l="1905" t="1905" r="0" b="0"/>
                <wp:wrapNone/>
                <wp:docPr id="307" name="Shape2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98800"/>
                          <a:chOff x="0" y="0"/>
                          <a:chExt cx="6863760" cy="209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8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8" style="position:absolute;margin-left:36.25pt;margin-top:142.8pt;width:540.5pt;height:165.25pt" coordorigin="725,2856" coordsize="10810,330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460375</wp:posOffset>
                </wp:positionH>
                <wp:positionV relativeFrom="page">
                  <wp:posOffset>4003675</wp:posOffset>
                </wp:positionV>
                <wp:extent cx="6863715" cy="2098675"/>
                <wp:effectExtent l="1905" t="1905" r="0" b="0"/>
                <wp:wrapNone/>
                <wp:docPr id="308" name="Shape2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98800"/>
                          <a:chOff x="0" y="0"/>
                          <a:chExt cx="6863760" cy="209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8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9" style="position:absolute;margin-left:36.25pt;margin-top:315.25pt;width:540.5pt;height:165.25pt" coordorigin="725,6305" coordsize="10810,330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460375</wp:posOffset>
                </wp:positionH>
                <wp:positionV relativeFrom="page">
                  <wp:posOffset>6194425</wp:posOffset>
                </wp:positionV>
                <wp:extent cx="6863715" cy="2098040"/>
                <wp:effectExtent l="1905" t="1905" r="0" b="0"/>
                <wp:wrapNone/>
                <wp:docPr id="309" name="Shape2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98080"/>
                          <a:chOff x="0" y="0"/>
                          <a:chExt cx="6863760" cy="209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85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4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85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0" style="position:absolute;margin-left:36.25pt;margin-top:487.75pt;width:540.5pt;height:165.2pt" coordorigin="725,9755" coordsize="10810,330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460375</wp:posOffset>
                </wp:positionH>
                <wp:positionV relativeFrom="page">
                  <wp:posOffset>8384540</wp:posOffset>
                </wp:positionV>
                <wp:extent cx="6863715" cy="373380"/>
                <wp:effectExtent l="1905" t="1905" r="0" b="3810"/>
                <wp:wrapNone/>
                <wp:docPr id="310" name="Shape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1" style="position:absolute;margin-left:36.25pt;margin-top:660.2pt;width:540.5pt;height:29.4pt" coordorigin="725,13204" coordsize="10810,58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7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Once Report is generated select Save Icon drop down to export the report or select Print Icon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 with the next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8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CSV (comma delimited) option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 with the next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9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Save drop down option to “Save As”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 with the next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0</w:t>
      </w:r>
    </w:p>
    <w:p>
      <w:pPr>
        <w:sectPr>
          <w:footerReference w:type="default" r:id="rId96"/>
          <w:type w:val="nextPage"/>
          <w:pgSz w:w="12240" w:h="15840"/>
          <w:pgMar w:left="740" w:right="11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auto" w:line="240" w:before="87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623695"/>
                <wp:effectExtent l="1905" t="2540" r="0" b="0"/>
                <wp:wrapNone/>
                <wp:docPr id="313" name="Shape2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23600"/>
                          <a:chOff x="0" y="0"/>
                          <a:chExt cx="6863760" cy="16236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611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10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611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2" style="position:absolute;margin-left:36.25pt;margin-top:71.95pt;width:540.45pt;height:127.85pt" coordorigin="725,1439" coordsize="10809,255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454660</wp:posOffset>
                </wp:positionH>
                <wp:positionV relativeFrom="page">
                  <wp:posOffset>2939415</wp:posOffset>
                </wp:positionV>
                <wp:extent cx="6873240" cy="146685"/>
                <wp:effectExtent l="3810" t="4445" r="0" b="0"/>
                <wp:wrapNone/>
                <wp:docPr id="314" name="Shape2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3" style="position:absolute;margin-left:35.8pt;margin-top:231.45pt;width:541.2pt;height:11.5pt" coordorigin="716,4629" coordsize="10824,230">
                <v:rect id="shape_0" fillcolor="#e6e6e6" stroked="f" o:allowincell="f" style="position:absolute;left:725;top:4663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4663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4663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4663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4663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desired destination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firmed and verifi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Associated E-Signatures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sectPr>
          <w:footerReference w:type="default" r:id="rId97"/>
          <w:type w:val="nextPage"/>
          <w:pgSz w:w="12240" w:h="15840"/>
          <w:pgMar w:left="620" w:right="11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lineRule="auto" w:line="240" w:before="44" w:after="0"/>
        <w:ind w:left="205" w:right="-20" w:hanging="0"/>
        <w:jc w:val="left"/>
        <w:rPr/>
      </w:pPr>
      <w:r>
        <w:rPr>
          <w:rFonts w:ascii="Arial" w:hAnsi="Arial"/>
          <w:b/>
          <w:color w:val="666666"/>
          <w:spacing w:val="0"/>
          <w:w w:val="100"/>
          <w:sz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bidi w:val="0"/>
        <w:spacing w:lineRule="exact" w:line="16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64" w:before="21" w:after="0"/>
        <w:ind w:left="100" w:right="34" w:firstLine="461"/>
        <w:jc w:val="left"/>
        <w:rPr/>
      </w:pPr>
      <w:hyperlink r:id="rId98">
        <w:r>
          <w:rPr>
            <w:rFonts w:ascii="Arial" w:hAnsi="Arial"/>
            <w:b/>
            <w:color w:val="3087B3"/>
            <w:spacing w:val="0"/>
            <w:w w:val="100"/>
            <w:sz w:val="30"/>
          </w:rPr>
          <w:t>168118: VIRP - Hearing - As a User I want to be able to export reports so</w:t>
        </w:r>
      </w:hyperlink>
      <w:hyperlink r:id="rId99">
        <w:r>
          <w:rPr>
            <w:rFonts w:ascii="Arial" w:hAnsi="Arial"/>
            <w:b/>
            <w:color w:val="3087B3"/>
            <w:spacing w:val="0"/>
            <w:w w:val="100"/>
            <w:sz w:val="30"/>
          </w:rPr>
          <w:t xml:space="preserve"> that I can see relevant data for analysis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31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exact" w:line="472" w:before="24" w:after="0"/>
        <w:ind w:left="100" w:right="1549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Creation D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Mar 1, 2018 12:50:18 PM (UTC-06:00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ast Modified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 xml:space="preserve">Mar 1, 2018 12:50:38 PM (UTC-06:00)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tat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Draft</w:t>
      </w:r>
    </w:p>
    <w:p>
      <w:pPr>
        <w:pStyle w:val="Normal"/>
        <w:tabs>
          <w:tab w:val="clear" w:pos="720"/>
          <w:tab w:val="left" w:pos="5500" w:leader="none"/>
        </w:tabs>
        <w:bidi w:val="0"/>
        <w:spacing w:lineRule="exact" w:line="172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Originator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Parvathaneni, Roopa (ManTech)</w:t>
        <w:tab/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wner:</w:t>
      </w:r>
      <w:r>
        <w:rPr>
          <w:rFonts w:ascii="Arial" w:hAnsi="Arial"/>
          <w:b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Leonard, Tavia (Liberty ITS)</w:t>
      </w:r>
    </w:p>
    <w:p>
      <w:pPr>
        <w:pStyle w:val="Normal"/>
        <w:bidi w:val="0"/>
        <w:spacing w:lineRule="auto" w:line="240" w:before="4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ype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Manual</w:t>
      </w:r>
    </w:p>
    <w:p>
      <w:pPr>
        <w:pStyle w:val="Normal"/>
        <w:bidi w:val="0"/>
        <w:spacing w:lineRule="auto" w:line="240" w:before="4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 Data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18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pied From:</w:t>
      </w:r>
      <w:hyperlink r:id="rId100">
        <w:r>
          <w:rPr>
            <w:rFonts w:ascii="Arial" w:hAnsi="Arial"/>
            <w:b w:val="false"/>
            <w:color w:val="3087B3"/>
            <w:spacing w:val="0"/>
            <w:w w:val="100"/>
            <w:sz w:val="16"/>
          </w:rPr>
          <w:t>VIRP - Amputee - As a User I want to be able to export reports so that I can see relevant data for analysis</w:t>
        </w:r>
      </w:hyperlink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Description: 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VIRP - Hearing - As a User I want to be able to export reports so that I can see relevant data for analysis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2"/>
        </w:rPr>
        <w:t>Summary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5E5E5E"/>
          <w:spacing w:val="0"/>
          <w:w w:val="100"/>
          <w:sz w:val="20"/>
        </w:rPr>
        <w:t>Categories</w:t>
      </w:r>
    </w:p>
    <w:p>
      <w:pPr>
        <w:pStyle w:val="Normal"/>
        <w:bidi w:val="0"/>
        <w:spacing w:lineRule="exact" w:line="13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AHOBPR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auto" w:line="240" w:before="8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est: </w:t>
      </w:r>
      <w:r>
        <w:rPr>
          <w:rFonts w:ascii="Arial" w:hAnsi="Arial"/>
          <w:b w:val="false"/>
          <w:color w:val="5E5E5E"/>
          <w:spacing w:val="0"/>
          <w:w w:val="100"/>
          <w:sz w:val="16"/>
        </w:rPr>
        <w:t>Unassigned</w:t>
      </w:r>
    </w:p>
    <w:p>
      <w:pPr>
        <w:pStyle w:val="Normal"/>
        <w:bidi w:val="0"/>
        <w:spacing w:lineRule="exact" w:line="2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Formal Review</w:t>
      </w:r>
    </w:p>
    <w:p>
      <w:pPr>
        <w:pStyle w:val="Normal"/>
        <w:bidi w:val="0"/>
        <w:spacing w:lineRule="exact" w:line="18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 w:before="39" w:after="0"/>
        <w:ind w:left="26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General Comments</w:t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318" name="Shape2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5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60375</wp:posOffset>
                </wp:positionH>
                <wp:positionV relativeFrom="paragraph">
                  <wp:posOffset>281940</wp:posOffset>
                </wp:positionV>
                <wp:extent cx="6863715" cy="2075180"/>
                <wp:effectExtent l="1905" t="1905" r="0" b="0"/>
                <wp:wrapNone/>
                <wp:docPr id="319" name="Shape2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6" style="position:absolute;margin-left:36.25pt;margin-top:22.2pt;width:540.45pt;height:163.4pt" coordorigin="725,444" coordsize="10809,3268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Manual Steps</w:t>
      </w:r>
    </w:p>
    <w:p>
      <w:pPr>
        <w:pStyle w:val="Normal"/>
        <w:bidi w:val="0"/>
        <w:spacing w:lineRule="exact" w:line="26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1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Navigate to VIRP Single Sign On PIV Card Icon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SO screen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1737995"/>
                <wp:effectExtent l="1905" t="1905" r="0" b="3175"/>
                <wp:wrapNone/>
                <wp:docPr id="320" name="Shape2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38080"/>
                          <a:chOff x="0" y="0"/>
                          <a:chExt cx="6863760" cy="173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38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38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7" style="position:absolute;margin-left:36.25pt;margin-top:30.2pt;width:540.45pt;height:136.85pt" coordorigin="725,604" coordsize="10809,2737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2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lick the Single Sign On (PIV) Card Icon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7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ystem Message displays “Authenticating process”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sectPr>
          <w:footerReference w:type="default" r:id="rId101"/>
          <w:type w:val="nextPage"/>
          <w:pgSz w:w="12240" w:h="15840"/>
          <w:pgMar w:left="620" w:right="70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Validates</w:t>
      </w:r>
    </w:p>
    <w:p>
      <w:pPr>
        <w:pStyle w:val="Normal"/>
        <w:bidi w:val="0"/>
        <w:spacing w:lineRule="exact" w:line="180" w:before="87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323" name="Shape2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9" style="position:absolute;margin-left:36.25pt;margin-top:71.95pt;width:540.5pt;height:20.4pt" coordorigin="725,1439" coordsize="10810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075180"/>
                <wp:effectExtent l="1905" t="1905" r="0" b="0"/>
                <wp:wrapNone/>
                <wp:docPr id="324" name="Shape2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0" style="position:absolute;margin-left:36.25pt;margin-top:99.6pt;width:540.5pt;height:163.4pt" coordorigin="725,1992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460375</wp:posOffset>
                </wp:positionH>
                <wp:positionV relativeFrom="page">
                  <wp:posOffset>3431540</wp:posOffset>
                </wp:positionV>
                <wp:extent cx="6863715" cy="2122170"/>
                <wp:effectExtent l="1905" t="1905" r="0" b="0"/>
                <wp:wrapNone/>
                <wp:docPr id="325" name="Shape2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22200"/>
                          <a:chOff x="0" y="0"/>
                          <a:chExt cx="6863760" cy="212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0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0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1" style="position:absolute;margin-left:36.25pt;margin-top:270.2pt;width:540.5pt;height:167.1pt" coordorigin="725,5404" coordsize="10810,334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460375</wp:posOffset>
                </wp:positionH>
                <wp:positionV relativeFrom="page">
                  <wp:posOffset>5645785</wp:posOffset>
                </wp:positionV>
                <wp:extent cx="6863715" cy="2098040"/>
                <wp:effectExtent l="1905" t="1905" r="0" b="0"/>
                <wp:wrapNone/>
                <wp:docPr id="326" name="Shape2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98080"/>
                          <a:chOff x="0" y="0"/>
                          <a:chExt cx="6863760" cy="209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85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4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85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2" style="position:absolute;margin-left:36.25pt;margin-top:444.55pt;width:540.5pt;height:165.2pt" coordorigin="725,8891" coordsize="10810,330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460375</wp:posOffset>
                </wp:positionH>
                <wp:positionV relativeFrom="page">
                  <wp:posOffset>7835900</wp:posOffset>
                </wp:positionV>
                <wp:extent cx="6863715" cy="1189355"/>
                <wp:effectExtent l="1905" t="1905" r="0" b="3175"/>
                <wp:wrapNone/>
                <wp:docPr id="327" name="Shape2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89440"/>
                          <a:chOff x="0" y="0"/>
                          <a:chExt cx="6863760" cy="11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89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89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3" style="position:absolute;margin-left:36.25pt;margin-top:617pt;width:540.5pt;height:93.65pt" coordorigin="725,12340" coordsize="10810,1873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3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elect Certificate and click enter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Authenticating Message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4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Certificate and click ok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Authenticating Message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5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VIRP Home Page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 with the next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0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6</w:t>
      </w:r>
    </w:p>
    <w:p>
      <w:pPr>
        <w:pStyle w:val="Normal"/>
        <w:bidi w:val="0"/>
        <w:spacing w:lineRule="auto" w:line="240" w:before="53" w:after="0"/>
        <w:ind w:left="10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Reports Links from VIRP Top Menu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sectPr>
          <w:footerReference w:type="default" r:id="rId102"/>
          <w:type w:val="nextPage"/>
          <w:pgSz w:w="12240" w:h="15840"/>
          <w:pgMar w:left="740" w:right="11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8" w:after="0"/>
        <w:ind w:left="10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 with the next step</w:t>
      </w:r>
    </w:p>
    <w:p>
      <w:pPr>
        <w:pStyle w:val="Normal"/>
        <w:bidi w:val="0"/>
        <w:spacing w:lineRule="auto" w:line="240" w:before="87" w:after="0"/>
        <w:ind w:left="22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807720"/>
                <wp:effectExtent l="1905" t="1905" r="0" b="0"/>
                <wp:wrapNone/>
                <wp:docPr id="330" name="Shape2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4" style="position:absolute;margin-left:36.25pt;margin-top:71.95pt;width:540.45pt;height:63.6pt" coordorigin="725,1439" coordsize="10809,127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460375</wp:posOffset>
                </wp:positionH>
                <wp:positionV relativeFrom="page">
                  <wp:posOffset>1813560</wp:posOffset>
                </wp:positionV>
                <wp:extent cx="6863715" cy="2122170"/>
                <wp:effectExtent l="1905" t="1905" r="0" b="0"/>
                <wp:wrapNone/>
                <wp:docPr id="331" name="Shape2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22200"/>
                          <a:chOff x="0" y="0"/>
                          <a:chExt cx="6863760" cy="212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0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09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5" style="position:absolute;margin-left:36.25pt;margin-top:142.8pt;width:540.45pt;height:167.1pt" coordorigin="725,2856" coordsize="10809,334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460375</wp:posOffset>
                </wp:positionH>
                <wp:positionV relativeFrom="page">
                  <wp:posOffset>4027170</wp:posOffset>
                </wp:positionV>
                <wp:extent cx="6863715" cy="2098675"/>
                <wp:effectExtent l="1905" t="1905" r="0" b="0"/>
                <wp:wrapNone/>
                <wp:docPr id="332" name="Shape2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98800"/>
                          <a:chOff x="0" y="0"/>
                          <a:chExt cx="6863760" cy="209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8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6" style="position:absolute;margin-left:36.25pt;margin-top:317.1pt;width:540.45pt;height:165.25pt" coordorigin="725,6342" coordsize="10809,330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460375</wp:posOffset>
                </wp:positionH>
                <wp:positionV relativeFrom="page">
                  <wp:posOffset>6217920</wp:posOffset>
                </wp:positionV>
                <wp:extent cx="6863715" cy="2243455"/>
                <wp:effectExtent l="1905" t="1905" r="0" b="0"/>
                <wp:wrapNone/>
                <wp:docPr id="333" name="Shape2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243520"/>
                          <a:chOff x="0" y="0"/>
                          <a:chExt cx="6863760" cy="224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230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09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30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7" style="position:absolute;margin-left:36.25pt;margin-top:489.6pt;width:540.45pt;height:176.65pt" coordorigin="725,9792" coordsize="10809,353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454660</wp:posOffset>
                </wp:positionH>
                <wp:positionV relativeFrom="page">
                  <wp:posOffset>8863330</wp:posOffset>
                </wp:positionV>
                <wp:extent cx="6873240" cy="146685"/>
                <wp:effectExtent l="3810" t="4445" r="0" b="0"/>
                <wp:wrapNone/>
                <wp:docPr id="334" name="Shape2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8" style="position:absolute;margin-left:35.8pt;margin-top:697.9pt;width:541.2pt;height:11.55pt" coordorigin="716,13958" coordsize="10824,231">
                <v:rect id="shape_0" fillcolor="#e6e6e6" stroked="f" o:allowincell="f" style="position:absolute;left:725;top:13992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13992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13992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13992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13992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7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Reports Links from VIRP Top Menu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7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VIRP Reports table is display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8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Select desired Report from Report Name Colum or Left Side Menu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tinue with the next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221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0"/>
        </w:rPr>
        <w:t>Step 9</w:t>
      </w:r>
    </w:p>
    <w:p>
      <w:pPr>
        <w:pStyle w:val="Normal"/>
        <w:bidi w:val="0"/>
        <w:spacing w:lineRule="auto" w:line="240" w:before="53" w:after="0"/>
        <w:ind w:left="221" w:right="-20" w:hanging="0"/>
        <w:jc w:val="left"/>
        <w:rPr/>
      </w:pPr>
      <w:r>
        <w:rPr>
          <w:rFonts w:ascii="Arial" w:hAnsi="Arial"/>
          <w:b/>
          <w:color w:val="808080"/>
          <w:spacing w:val="0"/>
          <w:w w:val="100"/>
          <w:sz w:val="16"/>
        </w:rPr>
        <w:t>Execution Step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Description</w:t>
      </w:r>
      <w:r>
        <w:rPr>
          <w:rFonts w:ascii="Arial" w:hAnsi="Arial"/>
          <w:b w:val="false"/>
          <w:color w:val="FF0000"/>
          <w:spacing w:val="0"/>
          <w:w w:val="100"/>
          <w:sz w:val="16"/>
          <w:u w:val="single"/>
        </w:rPr>
        <w:t>*</w:t>
      </w:r>
    </w:p>
    <w:p>
      <w:pPr>
        <w:pStyle w:val="Normal"/>
        <w:bidi w:val="0"/>
        <w:spacing w:lineRule="auto" w:line="240" w:before="7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Once Report is generated select Save Icon drop down to export the report or select Print Icon</w:t>
      </w:r>
    </w:p>
    <w:p>
      <w:pPr>
        <w:pStyle w:val="Normal"/>
        <w:bidi w:val="0"/>
        <w:spacing w:lineRule="exact" w:line="229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>Note: User has the ability to export report in different formats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Expected Results</w:t>
      </w:r>
    </w:p>
    <w:p>
      <w:pPr>
        <w:pStyle w:val="Normal"/>
        <w:bidi w:val="0"/>
        <w:spacing w:lineRule="auto" w:line="240" w:before="88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Confirmed and verified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Comments</w:t>
      </w:r>
    </w:p>
    <w:p>
      <w:pPr>
        <w:pStyle w:val="Normal"/>
        <w:bidi w:val="0"/>
        <w:spacing w:lineRule="exact" w:line="24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8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  <w:u w:val="single"/>
        </w:rPr>
        <w:t>Validates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left="221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  <w:u w:val="single"/>
        </w:rPr>
        <w:t>Attachment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8"/>
        <w:ind w:left="10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2"/>
        </w:rPr>
        <w:t>Associated E-Signatures</w:t>
      </w:r>
    </w:p>
    <w:p>
      <w:pPr>
        <w:pStyle w:val="Normal"/>
        <w:bidi w:val="0"/>
        <w:spacing w:lineRule="exact" w:line="15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lineRule="auto" w:line="240" w:before="44" w:after="0"/>
        <w:ind w:left="205" w:right="-20" w:hanging="0"/>
        <w:jc w:val="left"/>
        <w:rPr/>
      </w:pPr>
      <w:r>
        <w:rPr>
          <w:rFonts w:ascii="Arial" w:hAnsi="Arial"/>
          <w:b/>
          <w:color w:val="666666"/>
          <w:spacing w:val="0"/>
          <w:w w:val="100"/>
          <w:sz w:val="12"/>
        </w:rPr>
        <w:t>Signed</w:t>
        <w:tab/>
        <w:t>Action</w:t>
        <w:tab/>
        <w:t>Signer</w:t>
        <w:tab/>
        <w:t>Comment</w:t>
        <w:tab/>
        <w:t>Additional Information</w:t>
      </w:r>
    </w:p>
    <w:sectPr>
      <w:footerReference w:type="default" r:id="rId103"/>
      <w:type w:val="nextPage"/>
      <w:pgSz w:w="12240" w:h="15840"/>
      <w:pgMar w:left="620" w:right="1100" w:gutter="0" w:header="0" w:top="134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7" name="Shape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788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788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72" name="Shape4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7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790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790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07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79" name="Shap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8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8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790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790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13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85" name="Shap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4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8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790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790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16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88" name="Shap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7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8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790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790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94" name="Shape5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9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7922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7922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26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01" name="Shap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7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10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7922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7922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33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08" name="Shap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4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10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7922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7922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37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12" name="Shape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8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11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7922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7922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18" name="Shape7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11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792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792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47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25" name="Shape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8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12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792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792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0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4" name="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1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2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788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788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54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32" name="Shape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5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133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792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792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60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38" name="Shape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1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13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792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792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67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45" name="Shape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8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14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792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792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71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49" name="Shap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2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15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7927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7927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55" name="Shape10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15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793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793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81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62" name="Shap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2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16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793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793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87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68" name="Shape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8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16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793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793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92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73" name="Shape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93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17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793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793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79" name="Shape1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18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791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791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01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85" name="Shape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02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18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791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791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7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31" name="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8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3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788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788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06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90" name="Shape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07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191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791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791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12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96" name="Shap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13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197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791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791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1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02" name="Shape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19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203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791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791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24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08" name="Shape 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5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20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791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791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14" name="Shape1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215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8061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8061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34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21" name="Shape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35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222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8061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8061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40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27" name="Shape 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41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228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8061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8061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43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30" name="Shape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44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231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8061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8061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36" name="Shape1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23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8098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8098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53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43" name="Shape 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4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244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8098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8098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37" name="Shape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3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7889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7889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60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50" name="Shape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61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251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8098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8098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66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56" name="Shape 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67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257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8098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8098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73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63" name="Shape 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74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264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8098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8098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77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67" name="Shape 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78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268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8098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8098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73" name="Shape18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27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810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810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87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80" name="Shape 3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88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281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810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810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93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86" name="Shape 3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94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287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810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810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9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91" name="Shape 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99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292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8103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8103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97" name="Shape20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298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8108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8108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0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304" name="Shape 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09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305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8108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8108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6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43" name="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7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4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7889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7889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15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311" name="Shape 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16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312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8108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8108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19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315" name="Shape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20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316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8108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8108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321" name="Shape2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322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8118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8118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29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328" name="Shape 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30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329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8118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8118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36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335" name="Shape 4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37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33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8118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8118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1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48" name="Shap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2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4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7889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7889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5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54" name="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6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5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7889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7889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1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60" name="Shap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2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6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7889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7889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7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66" name="Shap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8">
              <wp:simplePos x="0" y="0"/>
              <wp:positionH relativeFrom="page">
                <wp:posOffset>760095</wp:posOffset>
              </wp:positionH>
              <wp:positionV relativeFrom="page">
                <wp:posOffset>9370060</wp:posOffset>
              </wp:positionV>
              <wp:extent cx="6252210" cy="101600"/>
              <wp:effectExtent l="0" t="0" r="0" b="0"/>
              <wp:wrapNone/>
              <wp:docPr id="6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right="-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color w:val="3087B3"/>
                                <w:spacing w:val="0"/>
                                <w:w w:val="100"/>
                                <w:sz w:val="12"/>
                              </w:rPr>
                              <w:t>https://clm.rational.oit.DNS   /qm/service/com.ibm.rqm.integration.service.IIntegrationService/resources/Registries+%28QM%29/executionscript/urn:com.ibm.rqm:executionscript:167889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2.3pt;height:8pt;mso-wrap-distance-left:5.7pt;mso-wrap-distance-right:5.7pt;mso-wrap-distance-top:5.7pt;mso-wrap-distance-bottom:5.7pt;margin-top:737.8pt;mso-position-vertical-relative:page;margin-left:59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right="-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color w:val="3087B3"/>
                          <w:spacing w:val="0"/>
                          <w:w w:val="100"/>
                          <w:sz w:val="12"/>
                        </w:rPr>
                        <w:t>https://clm.rational.oit.DNS   /qm/service/com.ibm.rqm.integration.service.IIntegrationService/resources/Registries+%28QM%29/executionscript/urn:com.ibm.rqm:executionscript:167889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qm/service/com.ibm.rqm.integration.service.IIntegrationService/resources/Registries%2B%28QM%29/executionscript/urn%3Acom.ibm.rqm%3Aexecutionscript%3A167886" TargetMode="External"/><Relationship Id="rId3" Type="http://schemas.openxmlformats.org/officeDocument/2006/relationships/hyperlink" Target="../../qm/service/com.ibm.rqm.integration.service.IIntegrationService/resources/Registries%2B%28QM%29/executionscript/urn%3Acom.ibm.rqm%3Aexecutionscript%3A167886" TargetMode="External"/><Relationship Id="rId4" Type="http://schemas.openxmlformats.org/officeDocument/2006/relationships/hyperlink" Target="../../qm/service/com.ibm.rqm.integration.service.IIntegrationService/resources/Registries%2B%28QM%29/executionscript/urn%3Acom.ibm.rqm%3Aexecutionscript%3A168116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../../qm/service/com.ibm.rqm.integration.service.IIntegrationService/resources/Registries%2B%28QM%29/executionscript/urn%3Acom.ibm.rqm%3Aexecutionscript%3A167889" TargetMode="External"/><Relationship Id="rId9" Type="http://schemas.openxmlformats.org/officeDocument/2006/relationships/hyperlink" Target="../../qm/service/com.ibm.rqm.integration.service.IIntegrationService/resources/Registries%2B%28QM%29/executionscript/urn%3Acom.ibm.rqm%3Aexecutionscript%3A167890" TargetMode="Externa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footer" Target="footer9.xml"/><Relationship Id="rId16" Type="http://schemas.openxmlformats.org/officeDocument/2006/relationships/hyperlink" Target="../../qm/service/com.ibm.rqm.integration.service.IIntegrationService/resources/Registries%2B%28QM%29/executionscript/urn%3Acom.ibm.rqm%3Aexecutionscript%3A167903" TargetMode="External"/><Relationship Id="rId17" Type="http://schemas.openxmlformats.org/officeDocument/2006/relationships/hyperlink" Target="../../qm/service/com.ibm.rqm.integration.service.IIntegrationService/resources/Registries%2B%28QM%29/executionscript/urn%3Acom.ibm.rqm%3Aexecutionscript%3A167903" TargetMode="External"/><Relationship Id="rId18" Type="http://schemas.openxmlformats.org/officeDocument/2006/relationships/hyperlink" Target="../../qm/service/com.ibm.rqm.integration.service.IIntegrationService/resources/Registries%2B%28QM%29/executionscript/urn%3Acom.ibm.rqm%3Aexecutionscript%3A167903" TargetMode="External"/><Relationship Id="rId19" Type="http://schemas.openxmlformats.org/officeDocument/2006/relationships/hyperlink" Target="../../qm/service/com.ibm.rqm.integration.service.IIntegrationService/resources/Registries%2B%28QM%29/executionscript/urn%3Acom.ibm.rqm%3Aexecutionscript%3A168058" TargetMode="External"/><Relationship Id="rId20" Type="http://schemas.openxmlformats.org/officeDocument/2006/relationships/hyperlink" Target="../../qm/service/com.ibm.rqm.integration.service.IIntegrationService/resources/Registries%2B%28QM%29/executionscript/urn%3Acom.ibm.rqm%3Aexecutionscript%3A168058" TargetMode="External"/><Relationship Id="rId21" Type="http://schemas.openxmlformats.org/officeDocument/2006/relationships/footer" Target="footer10.xml"/><Relationship Id="rId22" Type="http://schemas.openxmlformats.org/officeDocument/2006/relationships/footer" Target="footer11.xml"/><Relationship Id="rId23" Type="http://schemas.openxmlformats.org/officeDocument/2006/relationships/footer" Target="footer12.xml"/><Relationship Id="rId24" Type="http://schemas.openxmlformats.org/officeDocument/2006/relationships/footer" Target="footer13.xml"/><Relationship Id="rId25" Type="http://schemas.openxmlformats.org/officeDocument/2006/relationships/hyperlink" Target="../../qm/service/com.ibm.rqm.integration.service.IIntegrationService/resources/Registries%2B%28QM%29/executionscript/urn%3Acom.ibm.rqm%3Aexecutionscript%3A167922" TargetMode="External"/><Relationship Id="rId26" Type="http://schemas.openxmlformats.org/officeDocument/2006/relationships/hyperlink" Target="../../qm/service/com.ibm.rqm.integration.service.IIntegrationService/resources/Registries%2B%28QM%29/executionscript/urn%3Acom.ibm.rqm%3Aexecutionscript%3A167922" TargetMode="External"/><Relationship Id="rId27" Type="http://schemas.openxmlformats.org/officeDocument/2006/relationships/hyperlink" Target="../../qm/service/com.ibm.rqm.integration.service.IIntegrationService/resources/Registries%2B%28QM%29/executionscript/urn%3Acom.ibm.rqm%3Aexecutionscript%3A168108" TargetMode="External"/><Relationship Id="rId28" Type="http://schemas.openxmlformats.org/officeDocument/2006/relationships/footer" Target="footer14.xml"/><Relationship Id="rId29" Type="http://schemas.openxmlformats.org/officeDocument/2006/relationships/footer" Target="footer15.xml"/><Relationship Id="rId30" Type="http://schemas.openxmlformats.org/officeDocument/2006/relationships/footer" Target="footer16.xml"/><Relationship Id="rId31" Type="http://schemas.openxmlformats.org/officeDocument/2006/relationships/footer" Target="footer17.xml"/><Relationship Id="rId32" Type="http://schemas.openxmlformats.org/officeDocument/2006/relationships/hyperlink" Target="../../qm/service/com.ibm.rqm.integration.service.IIntegrationService/resources/Registries%2B%28QM%29/executionscript/urn%3Acom.ibm.rqm%3Aexecutionscript%3A167927" TargetMode="External"/><Relationship Id="rId33" Type="http://schemas.openxmlformats.org/officeDocument/2006/relationships/hyperlink" Target="../../qm/service/com.ibm.rqm.integration.service.IIntegrationService/resources/Registries%2B%28QM%29/executionscript/urn%3Acom.ibm.rqm%3Aexecutionscript%3A167927" TargetMode="External"/><Relationship Id="rId34" Type="http://schemas.openxmlformats.org/officeDocument/2006/relationships/hyperlink" Target="../../qm/service/com.ibm.rqm.integration.service.IIntegrationService/resources/Registries%2B%28QM%29/executionscript/urn%3Acom.ibm.rqm%3Aexecutionscript%3A168098" TargetMode="External"/><Relationship Id="rId35" Type="http://schemas.openxmlformats.org/officeDocument/2006/relationships/footer" Target="footer18.xml"/><Relationship Id="rId36" Type="http://schemas.openxmlformats.org/officeDocument/2006/relationships/footer" Target="footer19.xml"/><Relationship Id="rId37" Type="http://schemas.openxmlformats.org/officeDocument/2006/relationships/footer" Target="footer20.xml"/><Relationship Id="rId38" Type="http://schemas.openxmlformats.org/officeDocument/2006/relationships/footer" Target="footer21.xml"/><Relationship Id="rId39" Type="http://schemas.openxmlformats.org/officeDocument/2006/relationships/footer" Target="footer22.xml"/><Relationship Id="rId40" Type="http://schemas.openxmlformats.org/officeDocument/2006/relationships/footer" Target="footer23.xml"/><Relationship Id="rId41" Type="http://schemas.openxmlformats.org/officeDocument/2006/relationships/hyperlink" Target="../../qm/service/com.ibm.rqm.integration.service.IIntegrationService/resources/Registries%2B%28QM%29/executionscript/urn%3Acom.ibm.rqm%3Aexecutionscript%3A167933" TargetMode="External"/><Relationship Id="rId42" Type="http://schemas.openxmlformats.org/officeDocument/2006/relationships/hyperlink" Target="../../qm/service/com.ibm.rqm.integration.service.IIntegrationService/resources/Registries%2B%28QM%29/executionscript/urn%3Acom.ibm.rqm%3Aexecutionscript%3A167933" TargetMode="External"/><Relationship Id="rId43" Type="http://schemas.openxmlformats.org/officeDocument/2006/relationships/hyperlink" Target="../../qm/service/com.ibm.rqm.integration.service.IIntegrationService/resources/Registries%2B%28QM%29/executionscript/urn%3Acom.ibm.rqm%3Aexecutionscript%3A167933" TargetMode="External"/><Relationship Id="rId44" Type="http://schemas.openxmlformats.org/officeDocument/2006/relationships/hyperlink" Target="../../qm/service/com.ibm.rqm.integration.service.IIntegrationService/resources/Registries%2B%28QM%29/executionscript/urn%3Acom.ibm.rqm%3Aexecutionscript%3A167933" TargetMode="External"/><Relationship Id="rId45" Type="http://schemas.openxmlformats.org/officeDocument/2006/relationships/hyperlink" Target="../../qm/service/com.ibm.rqm.integration.service.IIntegrationService/resources/Registries%2B%28QM%29/executionscript/urn%3Acom.ibm.rqm%3Aexecutionscript%3A168103" TargetMode="External"/><Relationship Id="rId46" Type="http://schemas.openxmlformats.org/officeDocument/2006/relationships/hyperlink" Target="../../qm/service/com.ibm.rqm.integration.service.IIntegrationService/resources/Registries%2B%28QM%29/executionscript/urn%3Acom.ibm.rqm%3Aexecutionscript%3A168103" TargetMode="External"/><Relationship Id="rId47" Type="http://schemas.openxmlformats.org/officeDocument/2006/relationships/footer" Target="footer24.xml"/><Relationship Id="rId48" Type="http://schemas.openxmlformats.org/officeDocument/2006/relationships/footer" Target="footer25.xml"/><Relationship Id="rId49" Type="http://schemas.openxmlformats.org/officeDocument/2006/relationships/footer" Target="footer26.xml"/><Relationship Id="rId50" Type="http://schemas.openxmlformats.org/officeDocument/2006/relationships/footer" Target="footer27.xml"/><Relationship Id="rId51" Type="http://schemas.openxmlformats.org/officeDocument/2006/relationships/hyperlink" Target="../../qm/service/com.ibm.rqm.integration.service.IIntegrationService/resources/Registries%2B%28QM%29/executionscript/urn%3Acom.ibm.rqm%3Aexecutionscript%3A167913" TargetMode="External"/><Relationship Id="rId52" Type="http://schemas.openxmlformats.org/officeDocument/2006/relationships/hyperlink" Target="../../qm/service/com.ibm.rqm.integration.service.IIntegrationService/resources/Registries%2B%28QM%29/executionscript/urn%3Acom.ibm.rqm%3Aexecutionscript%3A167907" TargetMode="External"/><Relationship Id="rId53" Type="http://schemas.openxmlformats.org/officeDocument/2006/relationships/footer" Target="footer28.xml"/><Relationship Id="rId54" Type="http://schemas.openxmlformats.org/officeDocument/2006/relationships/footer" Target="footer29.xml"/><Relationship Id="rId55" Type="http://schemas.openxmlformats.org/officeDocument/2006/relationships/footer" Target="footer30.xml"/><Relationship Id="rId56" Type="http://schemas.openxmlformats.org/officeDocument/2006/relationships/footer" Target="footer31.xml"/><Relationship Id="rId57" Type="http://schemas.openxmlformats.org/officeDocument/2006/relationships/footer" Target="footer32.xml"/><Relationship Id="rId58" Type="http://schemas.openxmlformats.org/officeDocument/2006/relationships/footer" Target="footer33.xml"/><Relationship Id="rId59" Type="http://schemas.openxmlformats.org/officeDocument/2006/relationships/hyperlink" Target="../../qm/service/com.ibm.rqm.integration.service.IIntegrationService/resources/Registries%2B%28QM%29/executionscript/urn%3Acom.ibm.rqm%3Aexecutionscript%3A168061" TargetMode="External"/><Relationship Id="rId60" Type="http://schemas.openxmlformats.org/officeDocument/2006/relationships/hyperlink" Target="../../qm/service/com.ibm.rqm.integration.service.IIntegrationService/resources/Registries%2B%28QM%29/executionscript/urn%3Acom.ibm.rqm%3Aexecutionscript%3A168061" TargetMode="External"/><Relationship Id="rId61" Type="http://schemas.openxmlformats.org/officeDocument/2006/relationships/hyperlink" Target="../../qm/service/com.ibm.rqm.integration.service.IIntegrationService/resources/Registries%2B%28QM%29/executionscript/urn%3Acom.ibm.rqm%3Aexecutionscript%3A168061" TargetMode="External"/><Relationship Id="rId62" Type="http://schemas.openxmlformats.org/officeDocument/2006/relationships/hyperlink" Target="../../qm/service/com.ibm.rqm.integration.service.IIntegrationService/resources/Registries%2B%28QM%29/executionscript/urn%3Acom.ibm.rqm%3Aexecutionscript%3A168059" TargetMode="External"/><Relationship Id="rId63" Type="http://schemas.openxmlformats.org/officeDocument/2006/relationships/hyperlink" Target="../../qm/service/com.ibm.rqm.integration.service.IIntegrationService/resources/Registries%2B%28QM%29/executionscript/urn%3Acom.ibm.rqm%3Aexecutionscript%3A168059" TargetMode="External"/><Relationship Id="rId64" Type="http://schemas.openxmlformats.org/officeDocument/2006/relationships/footer" Target="footer34.xml"/><Relationship Id="rId65" Type="http://schemas.openxmlformats.org/officeDocument/2006/relationships/footer" Target="footer35.xml"/><Relationship Id="rId66" Type="http://schemas.openxmlformats.org/officeDocument/2006/relationships/footer" Target="footer36.xml"/><Relationship Id="rId67" Type="http://schemas.openxmlformats.org/officeDocument/2006/relationships/footer" Target="footer37.xml"/><Relationship Id="rId68" Type="http://schemas.openxmlformats.org/officeDocument/2006/relationships/hyperlink" Target="../../qm/service/com.ibm.rqm.integration.service.IIntegrationService/resources/Registries%2B%28QM%29/executionscript/urn%3Acom.ibm.rqm%3Aexecutionscript%3A168098" TargetMode="External"/><Relationship Id="rId69" Type="http://schemas.openxmlformats.org/officeDocument/2006/relationships/hyperlink" Target="../../qm/service/com.ibm.rqm.integration.service.IIntegrationService/resources/Registries%2B%28QM%29/executionscript/urn%3Acom.ibm.rqm%3Aexecutionscript%3A168098" TargetMode="External"/><Relationship Id="rId70" Type="http://schemas.openxmlformats.org/officeDocument/2006/relationships/hyperlink" Target="../../qm/service/com.ibm.rqm.integration.service.IIntegrationService/resources/Registries%2B%28QM%29/executionscript/urn%3Acom.ibm.rqm%3Aexecutionscript%3A167927" TargetMode="External"/><Relationship Id="rId71" Type="http://schemas.openxmlformats.org/officeDocument/2006/relationships/hyperlink" Target="../../qm/service/com.ibm.rqm.integration.service.IIntegrationService/resources/Registries%2B%28QM%29/executionscript/urn%3Acom.ibm.rqm%3Aexecutionscript%3A168099" TargetMode="External"/><Relationship Id="rId72" Type="http://schemas.openxmlformats.org/officeDocument/2006/relationships/footer" Target="footer38.xml"/><Relationship Id="rId73" Type="http://schemas.openxmlformats.org/officeDocument/2006/relationships/footer" Target="footer39.xml"/><Relationship Id="rId74" Type="http://schemas.openxmlformats.org/officeDocument/2006/relationships/footer" Target="footer40.xml"/><Relationship Id="rId75" Type="http://schemas.openxmlformats.org/officeDocument/2006/relationships/footer" Target="footer41.xml"/><Relationship Id="rId76" Type="http://schemas.openxmlformats.org/officeDocument/2006/relationships/footer" Target="footer42.xml"/><Relationship Id="rId77" Type="http://schemas.openxmlformats.org/officeDocument/2006/relationships/footer" Target="footer43.xml"/><Relationship Id="rId78" Type="http://schemas.openxmlformats.org/officeDocument/2006/relationships/hyperlink" Target="../../qm/service/com.ibm.rqm.integration.service.IIntegrationService/resources/Registries%2B%28QM%29/executionscript/urn%3Acom.ibm.rqm%3Aexecutionscript%3A168103" TargetMode="External"/><Relationship Id="rId79" Type="http://schemas.openxmlformats.org/officeDocument/2006/relationships/hyperlink" Target="../../qm/service/com.ibm.rqm.integration.service.IIntegrationService/resources/Registries%2B%28QM%29/executionscript/urn%3Acom.ibm.rqm%3Aexecutionscript%3A168103" TargetMode="External"/><Relationship Id="rId80" Type="http://schemas.openxmlformats.org/officeDocument/2006/relationships/hyperlink" Target="../../qm/service/com.ibm.rqm.integration.service.IIntegrationService/resources/Registries%2B%28QM%29/executionscript/urn%3Acom.ibm.rqm%3Aexecutionscript%3A168103" TargetMode="External"/><Relationship Id="rId81" Type="http://schemas.openxmlformats.org/officeDocument/2006/relationships/hyperlink" Target="../../qm/service/com.ibm.rqm.integration.service.IIntegrationService/resources/Registries%2B%28QM%29/executionscript/urn%3Acom.ibm.rqm%3Aexecutionscript%3A168103" TargetMode="External"/><Relationship Id="rId82" Type="http://schemas.openxmlformats.org/officeDocument/2006/relationships/hyperlink" Target="../../qm/service/com.ibm.rqm.integration.service.IIntegrationService/resources/Registries%2B%28QM%29/executionscript/urn%3Acom.ibm.rqm%3Aexecutionscript%3A167933" TargetMode="External"/><Relationship Id="rId83" Type="http://schemas.openxmlformats.org/officeDocument/2006/relationships/hyperlink" Target="../../qm/service/com.ibm.rqm.integration.service.IIntegrationService/resources/Registries%2B%28QM%29/executionscript/urn%3Acom.ibm.rqm%3Aexecutionscript%3A167933" TargetMode="External"/><Relationship Id="rId84" Type="http://schemas.openxmlformats.org/officeDocument/2006/relationships/hyperlink" Target="../../qm/service/com.ibm.rqm.integration.service.IIntegrationService/resources/Registries%2B%28QM%29/executionscript/urn%3Acom.ibm.rqm%3Aexecutionscript%3A168104" TargetMode="External"/><Relationship Id="rId85" Type="http://schemas.openxmlformats.org/officeDocument/2006/relationships/hyperlink" Target="../../qm/service/com.ibm.rqm.integration.service.IIntegrationService/resources/Registries%2B%28QM%29/executionscript/urn%3Acom.ibm.rqm%3Aexecutionscript%3A168104" TargetMode="External"/><Relationship Id="rId86" Type="http://schemas.openxmlformats.org/officeDocument/2006/relationships/footer" Target="footer44.xml"/><Relationship Id="rId87" Type="http://schemas.openxmlformats.org/officeDocument/2006/relationships/footer" Target="footer45.xml"/><Relationship Id="rId88" Type="http://schemas.openxmlformats.org/officeDocument/2006/relationships/footer" Target="footer46.xml"/><Relationship Id="rId89" Type="http://schemas.openxmlformats.org/officeDocument/2006/relationships/footer" Target="footer47.xml"/><Relationship Id="rId90" Type="http://schemas.openxmlformats.org/officeDocument/2006/relationships/hyperlink" Target="../../qm/service/com.ibm.rqm.integration.service.IIntegrationService/resources/Registries%2B%28QM%29/executionscript/urn%3Acom.ibm.rqm%3Aexecutionscript%3A168108" TargetMode="External"/><Relationship Id="rId91" Type="http://schemas.openxmlformats.org/officeDocument/2006/relationships/hyperlink" Target="../../qm/service/com.ibm.rqm.integration.service.IIntegrationService/resources/Registries%2B%28QM%29/executionscript/urn%3Acom.ibm.rqm%3Aexecutionscript%3A168108" TargetMode="External"/><Relationship Id="rId92" Type="http://schemas.openxmlformats.org/officeDocument/2006/relationships/hyperlink" Target="../../qm/service/com.ibm.rqm.integration.service.IIntegrationService/resources/Registries%2B%28QM%29/executionscript/urn%3Acom.ibm.rqm%3Aexecutionscript%3A167922" TargetMode="External"/><Relationship Id="rId93" Type="http://schemas.openxmlformats.org/officeDocument/2006/relationships/hyperlink" Target="../../qm/service/com.ibm.rqm.integration.service.IIntegrationService/resources/Registries%2B%28QM%29/executionscript/urn%3Acom.ibm.rqm%3Aexecutionscript%3A168109" TargetMode="External"/><Relationship Id="rId94" Type="http://schemas.openxmlformats.org/officeDocument/2006/relationships/footer" Target="footer48.xml"/><Relationship Id="rId95" Type="http://schemas.openxmlformats.org/officeDocument/2006/relationships/footer" Target="footer49.xml"/><Relationship Id="rId96" Type="http://schemas.openxmlformats.org/officeDocument/2006/relationships/footer" Target="footer50.xml"/><Relationship Id="rId97" Type="http://schemas.openxmlformats.org/officeDocument/2006/relationships/footer" Target="footer51.xml"/><Relationship Id="rId98" Type="http://schemas.openxmlformats.org/officeDocument/2006/relationships/hyperlink" Target="../../qm/service/com.ibm.rqm.integration.service.IIntegrationService/resources/Registries%2B%28QM%29/executionscript/urn%3Acom.ibm.rqm%3Aexecutionscript%3A168118" TargetMode="External"/><Relationship Id="rId99" Type="http://schemas.openxmlformats.org/officeDocument/2006/relationships/hyperlink" Target="../../qm/service/com.ibm.rqm.integration.service.IIntegrationService/resources/Registries%2B%28QM%29/executionscript/urn%3Acom.ibm.rqm%3Aexecutionscript%3A168118" TargetMode="External"/><Relationship Id="rId100" Type="http://schemas.openxmlformats.org/officeDocument/2006/relationships/hyperlink" Target="../../qm/service/com.ibm.rqm.integration.service.IIntegrationService/resources/Registries%2B%28QM%29/executionscript/urn%3Acom.ibm.rqm%3Aexecutionscript%3A168117" TargetMode="External"/><Relationship Id="rId101" Type="http://schemas.openxmlformats.org/officeDocument/2006/relationships/footer" Target="footer52.xml"/><Relationship Id="rId102" Type="http://schemas.openxmlformats.org/officeDocument/2006/relationships/footer" Target="footer53.xml"/><Relationship Id="rId103" Type="http://schemas.openxmlformats.org/officeDocument/2006/relationships/footer" Target="footer54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7886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7886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7903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7903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7903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7903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7903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7903" TargetMode="External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7903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7903" TargetMode="External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7922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7922" TargetMode="External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7922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7922" TargetMode="External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7922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7922" TargetMode="External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7922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7922" TargetMode="External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7927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7927" TargetMode="External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7927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7927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7886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7886" TargetMode="External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7927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7927" TargetMode="External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7927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7927" TargetMode="External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7927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7927" TargetMode="External"/>
</Relationships>
</file>

<file path=word/_rels/footer23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7927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7927" TargetMode="External"/>
</Relationships>
</file>

<file path=word/_rels/footer24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7933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7933" TargetMode="External"/>
</Relationships>
</file>

<file path=word/_rels/footer25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7933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7933" TargetMode="External"/>
</Relationships>
</file>

<file path=word/_rels/footer26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7933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7933" TargetMode="External"/>
</Relationships>
</file>

<file path=word/_rels/footer27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7933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7933" TargetMode="External"/>
</Relationships>
</file>

<file path=word/_rels/footer28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7913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7913" TargetMode="External"/>
</Relationships>
</file>

<file path=word/_rels/footer29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7913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7913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7886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7886" TargetMode="External"/>
</Relationships>
</file>

<file path=word/_rels/footer30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7913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7913" TargetMode="External"/>
</Relationships>
</file>

<file path=word/_rels/footer31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7913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7913" TargetMode="External"/>
</Relationships>
</file>

<file path=word/_rels/footer32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7913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7913" TargetMode="External"/>
</Relationships>
</file>

<file path=word/_rels/footer33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7913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7913" TargetMode="External"/>
</Relationships>
</file>

<file path=word/_rels/footer34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8061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8061" TargetMode="External"/>
</Relationships>
</file>

<file path=word/_rels/footer35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8061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8061" TargetMode="External"/>
</Relationships>
</file>

<file path=word/_rels/footer36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8061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8061" TargetMode="External"/>
</Relationships>
</file>

<file path=word/_rels/footer37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8061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8061" TargetMode="External"/>
</Relationships>
</file>

<file path=word/_rels/footer38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8098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8098" TargetMode="External"/>
</Relationships>
</file>

<file path=word/_rels/footer39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8098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8098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7889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7889" TargetMode="External"/>
</Relationships>
</file>

<file path=word/_rels/footer40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8098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8098" TargetMode="External"/>
</Relationships>
</file>

<file path=word/_rels/footer41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8098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8098" TargetMode="External"/>
</Relationships>
</file>

<file path=word/_rels/footer42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8098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8098" TargetMode="External"/>
</Relationships>
</file>

<file path=word/_rels/footer43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8098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8098" TargetMode="External"/>
</Relationships>
</file>

<file path=word/_rels/footer44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8103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8103" TargetMode="External"/>
</Relationships>
</file>

<file path=word/_rels/footer45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8103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8103" TargetMode="External"/>
</Relationships>
</file>

<file path=word/_rels/footer46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8103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8103" TargetMode="External"/>
</Relationships>
</file>

<file path=word/_rels/footer47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8103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8103" TargetMode="External"/>
</Relationships>
</file>

<file path=word/_rels/footer48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8108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8108" TargetMode="External"/>
</Relationships>
</file>

<file path=word/_rels/footer49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8108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8108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7889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7889" TargetMode="External"/>
</Relationships>
</file>

<file path=word/_rels/footer50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8108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8108" TargetMode="External"/>
</Relationships>
</file>

<file path=word/_rels/footer51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8108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8108" TargetMode="External"/>
</Relationships>
</file>

<file path=word/_rels/footer52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8118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8118" TargetMode="External"/>
</Relationships>
</file>

<file path=word/_rels/footer53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8118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8118" TargetMode="External"/>
</Relationships>
</file>

<file path=word/_rels/footer54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8118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8118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7889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7889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7889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7889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7889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7889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../../qm/service/com.ibm.rqm.integration.service.IIntegrationService/resources/Registries%2B%28QM%29/executionscript/urn%3Acom.ibm.rqm%3Aexecutionscript%3A167889" TargetMode="External"/><Relationship Id="rId2" Type="http://schemas.openxmlformats.org/officeDocument/2006/relationships/hyperlink" Target="../../qm/service/com.ibm.rqm.integration.service.IIntegrationService/resources/Registries%2B%28QM%29/executionscript/urn%3Acom.ibm.rqm%3Aexecutionscript%3A167889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2:16:00Z</dcterms:created>
  <dc:creator/>
  <dc:description/>
  <dc:language>en-US</dc:language>
  <cp:lastModifiedBy/>
  <dcterms:modified xsi:type="dcterms:W3CDTF">2018-06-27T17:17:00Z</dcterms:modified>
  <cp:revision>0</cp:revision>
  <dc:subject/>
  <dc:title/>
</cp:coreProperties>
</file>